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 H E C K    K I N 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ickenback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STOMER SER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ckenbacker Software is a one-man, part-time enterpr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I can not offer telephone support, I make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e effort to support Check King fully. 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 any problem with Check King, write me about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rovide both your address and your phone number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get back to you within two weeks with either a fix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rcumven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 Edition, September 19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) Rickenback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ckenback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x 116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ington, Conn. 061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and Manual Written by Tom Rickenbac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ECK KING OVER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lcome to Check 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King is an easy-to-use yet full featured check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system.  The goal of Check King is to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effort-free control of your checkin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Check King, you can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Record your checks electronically with a minimum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ffort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 Predefine twenty-one payees for 2-stroke data entry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rack up to 97 categories of checks.  (Twelv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tegories may display on the check entry screen)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Easily review your checks with a flexible variet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quest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 List all of the checks written between any two date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List all the checks written between any two amou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List the checks written to any one, two, or 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yee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 List any combination of the abov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 List checks by category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 List only outstanding transaction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Reconcile your checkbook to the bank's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out driving yourself to distraction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 Clear transactions in a matter of moment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Receive help in finding discrepanci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nciliation Problem Finder.  Discrepancies caus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ingle transaction error will often be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dent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hort, Check King will help you to record, trac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your checks.  It does the types of things you hop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would do -- before you found out otherwi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King should run on any PC or PC compatible machine with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256K of memory and a floppy drive.  The system was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PC AT, an Epson Equity III, a PC XT, and the various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d by my friends.  Should you find problems in running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atible, read the section on the Refund Policy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ght directly from me, I'll gladly send you a refund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that you bought the disk directly from me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nd me a short note telling me of the system on which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ing fai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s, an on-the-disk manual can't show the screens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ommend tha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print out the manua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.  read it while seated at your computer.  As you read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 screen, call it up on your monitor.  Following 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creen in front of you will make things  cle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YOU SHOULD READ THIS MANUAL 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ology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a back-up diskette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a Working Copy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PPY WORKING COPIES 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 DISK SYSTEMS 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CHECK KING 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iles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s 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RST SESSION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ING START-UP PROBLEMS 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KING MENU SCREEN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CK ENTRY SCREEN (CE) 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CK UPDATE SCREEN (CU)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ing a Check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Main Menu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 . . . . .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POSIT ENTRY SCREEN (DE) 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POSIT UPDATE SCREEN (DU)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ing a Deposit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Main Menu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 . . .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Selection Criteria (RS) 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Breakdown Report (RC) 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tanding Transaction Report (RO)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 STATEMENT RECONCILIATION (P) 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Service Charges and Interest Payments 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ing Checks and Deposits 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ing Unrecorded Checks and Deposits     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nting Down an Out of Balance Condition     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EE SETUP/UPDATE (P) . . . . 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FICATION SETUP/UPDATE 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Default Check Number (MC)  . . . . . . . . . . .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 Check Book Balance (MA) 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Enhancements . . . . . . . . . . . .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ND ANSWERS 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don't you provide the ability to print checks?  . .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don't your screens just pop up instead of wri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mselves? 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is the price so low?  Is the product any good?  . .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I avoid  reentering my payee list and che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ifications whenever I open a new chec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?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is this better than a spreadsheet? 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 screen got garbled?  What should I do?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s the next update and what will it contain? . . .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make a lot of cash withdrawals from an Autom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ler Machine (ATM).  Does this make Check 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less for me? 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many checks can Check King handle? 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KING'S FILES . . . . . . . . . . . . . . . . . . . . 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KEYS  . . . . . . . . . . . . .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CHECK KING . . . . . . . . . .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ITIES . . . . . . . . . . . . . . . .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another checking system?  I became intrigued by a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friend.  He said, "I just wrote myself a little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It's coming along fairly well.   Now it's almost as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 computer system as it is NOT to use it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ed checking systems are on the receiving end of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okes.  "I don't need a computer to balance my checks" is tru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so don't need your car to get to work.  It just makes 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ckuva lot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often have you searched through your check register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had indeed paid a check?  How often, in frust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you adjusted your balance because you couldn't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?  And, if you've ever tried to track your expenses, d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ieve that your check register was easy to us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King does require an extra step on your part.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your checks and deposits into the computer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KING, HOWEVER, WORKS WITH YOU TO MINIMIZE THE TIME IT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DATA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provides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a built in macro feature for entering payee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sensible defaults throughout its screens whi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quire just the press of the RETURN key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liberal and consistent use of the function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help screens where they are neede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avoids making you read more than you need to by: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providing uncluttered, layered menus (which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ypassed by the advanced user)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minimizing the need for error messages by minimiz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portunities for error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on average, a check entry consists of around nine keystrok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posit averages seven strokes plus any memo entry you el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xchange for those keystrokes, Check King transform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check register into a powerful data base.  What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nd on your utilities in the last year?  What percent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otal expenditures went to entertainment?  Why doe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nk statement not balance to your register statement?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at last question again.  Check King will do a l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its answer.  A difference caused by a single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will usually be explicitly identified at reconci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 And, for differences caused by multiple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, Check King's "Reconciliation Problem Finder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e indispens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hort, Check King is a time-saving tool for your check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.  And, if I've succeeded in my sub-goal, it's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 to use  -- easy, efficient, and sli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Y YOU SHOULD READ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anual will show yo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how to get started with Check 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b.  the fine points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so "c.", you may find some portions of it entertaining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not.  But, you may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user of the program should read the section on how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with the program.   It takes less than 15 minu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s problems at the end of the month whe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ncilement takes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olog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-  Checks and deposits are either OPEN or CLEARed.  An 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is one which has not yet been returned to you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nk.  A CLEARed check, then, is one which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turned to you by the ban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you first write a check or deposit, CHECK KING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umes that it has NOT been cleared.  Normally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ecord whether a transaction has been cleared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time that you reconcile it to your bank statement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HECK KING also permits you to CLEAR check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osits via the check and deposit update screens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y find this ability handy at some time or oth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- An accounting word not used in this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IT  - The spouse of CREDIT.  Also not us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CILEMENT -  This is the process of balancing CHECK K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monthly bank 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MENT - This is sometimes used in lieu of "BANK STATEMENT"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nk statement is the listing of all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and of any service charges and/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erest payments which have been 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GETTING STAR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ting started consists of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  Making a back-up diskett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 Making a working copy of CHECK KING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.  Deciding where you will keep your data files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Getting off to a clean start (i.e. balanc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eck book BEFORE transferring it to Check King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ing a back-up disket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been using computers for a while, you are alread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bit of backing up the software which you value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in the habit, this is as good a time to start as an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.)  Format a blank diskette to receive the back up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your A drive, put your system diskette -- the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contains FORMAT.COM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have two diskette drives, place the blank disk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your B drive.  (If you have only one drive, kee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ing.  At the appropriate times,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prompt you to change diskettes.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ter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&lt; FORMAT B: 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 Throughout the manual, I shall place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should enter between a "&lt;" and a "&gt;"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"&lt;" and "&gt;" themselves are not to be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.)    Enter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 VERIFY ON &gt;  (not strictly necessary, b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darn good idea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.)    Enter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lt; DISKCOPY A: B: &gt;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 the backup diskette and store it awa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igi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ing a Working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king copy of CHECK KING will either be on a floppy 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ure to follow along within the right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LOPPY WORKING COPI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ing a working copy is similar to the procedure for mak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up 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ain, you will need a blank diskett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system diskette in your A drive (i.e. a diskett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py of FORMAT.COM), enter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        &lt; FORMAT B: /S &g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E:  The '/S' is not needed if you do not wa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ECK KING to be a system diskette.  I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commend, however, that you do make it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tem disk just for conveni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   Leave the diskette just created in your B drive.  Pl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eck King master in the A drive.  Enter &lt;INSTALL 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opy over the files which you ne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rking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's it!  Skip to "SETTING UP CHECK KING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HARD DISK SYSTEM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Check King master diskette in your A drive. 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rive to the A drive by entering: &lt;A: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:  INSTALL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ll there is to it.  This will creat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ed CHECKING and copy all the necessary files 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ish a CHECKING subdirectory, then copy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.  The files that you'll need to copy are:  CK.C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.CHN files.  (I do not recommend copying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TE.COM, the batch files, or the manual itself since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necessar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TING UP CHECK 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KING consists of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)  program file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)  data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files are CK.COM and several .CHN files.  Thes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e on your default drive (i.e. the drive represen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before DOS' "&gt;" prompt) and in the current subdirectory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, if you have a hard disk system, you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not only to your hard drive (normally the "C" drive)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o the subdirectory containing the CHECK KING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hat your prompt points to the proper drive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D command with no operand and see what directory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to.  If it is not the directory with CK.COM, use the 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change the directory.  (Refer to your MS DOS manua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do not know how to change directori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iles may be either on the same drive as your progr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a separate drive.   Paths are not 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systems, I recommend a separate and dedicated flopp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checking account you use with CHECK 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KING has predetermined the file names of your data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most design decisions, this one has a Good News / Ba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.  The Good News is that you do not have to keep tr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.  The Bad News is that only one checking account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is possible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if you wish to use CHECK KING for multiple checking accou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straightforward method is to give each account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p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recommend a dedicated floppy for a very excellent reas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KING does NOT have any error handling routines for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WHY NOT?  There's only one honest answer.  Laziness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icated floppy is used, there will be no problem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indeed warn you when you are approaching its limits (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s and 500 deposits).  Use a dedicated floppy (top cos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ank floppy is $1.25 unless you still buying from your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store) and you will have no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FIRST SESSION - Getting Started Proper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K.  You've made your backup.  You've made your working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made your decision on where you will place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more thing to do.  Before you start with Check K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balance your check book to your last bank statemen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't balance it(!), you may use either of my pre Check 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ho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 The Close-the-Account-And-Open-A-New-One Metho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 The Make-the-Blind-Faith-Adjustment Meth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is what it says.  It consists of withdrawing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ey from your existing account and opening a nice new fre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consists of the act of making an entry called "FUD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ADJUSTMENT" to bring your balance to what the bank say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part is the clean start.  If you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from Check King, start with a balanced check bo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Enter &lt;CK&gt; to start Check 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Press the RETURN key (the bent arrow) when reque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Respond to Check King's question about which drive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ata files are to g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When asked for a starting balance, enter the BAN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MENT's balance -- not your check book's balance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y?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tement Balance      a.  We start he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 Unrecorded Deposits    b.  Then enter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Unrecorded Check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Book Balance                  c.  and che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urselves by making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we end up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nter, as the starting check number, the next che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umber which is available to your check book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Now, you should be on the Main Menu screen.  (If no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the RETURN key.)   You may use the arrow key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bar to cycle through the options.  Or, you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imply enter the option's first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Enter your outstanding deposits via the Deposit En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nter your outstanding checks via the Check Entry scr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You may type over the default check number if it is 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heck number desir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After you enter your last unrecorded check, YOUR BALAN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OULD BE THE SAME BALANCE AS SHOWS IN YOUR CHECK BOOK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not, read the next section.  It'll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ember the advice from the Hitchhiker's Guid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laxy -- DON'T PANI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VING START-UP PROBL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balance shown by Check King the same one shown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book?  If so, you may skip this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.K.  You've got the following tools to help you:  this pag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Transaction report, the Check Update Scree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 Update Screen, and -- should all else fail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ment Screen which is available via the Miscellaneous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get a hardcopy of what you've entered via the Out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action report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happened?  Here are the possibilit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You made a clerical error in entering the unrecor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ecks or deposits.  (Use the report to find the error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 the appropriate update screen to fix i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If Check King's balance is higher than your check book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lan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.  you failed to record a check.  (use Check Entry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creen)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.  you entered a deposit twice.   (void from Depos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pdate screen)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.  you entered a check with too low an amount. (fix vi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eck Update Scree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 If Check King's balance is lower than your check book'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lan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.  you failed to record a deposit.   (use Deposit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creen)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.  you entered a check which was on the bank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void it via the Check Update screen)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.  you entered a check with too high an amount.  (f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via Check Update Scree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ossibility is that the arithmetic in your check book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.  If so, Check King has begun to earn its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another possibility is that you incorrectly recor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 Statement Balance when you started.  (Here is the only tru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itimate reason I can come up with for using the Adjus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of the Miscellaneous menu.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discrepancy may take some time.  So be it.  Agai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ean start will pay dividends.  Put in the time now, not lat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HECK KING MENU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nu screen provides you with eight choic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eck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posi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por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nk Statem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oncilem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yee Setup/Upd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lassification Setup/Upd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iscellaneou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nter the screen, an arrow will be pointing to Check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press the RETURN (i.e. the ENTER key -- the big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bent arrow), you will see a sub-menu offering a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Check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date Check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 to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 menu is the active menu when it is on the scree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menu is always the bottom most menu -- the on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pacebar, the arrow keys, or the Tab key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mong the choices.  You may activate a choic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:  Did you notice that Klassification is spell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"K" instead of a "C"?  (Rhetorical ques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son is that you may also select a choice by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its first letter.  Since CHECKS expropriat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 "C" for itself, "CLASSIFICATION" bec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KLASSIFICATION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first-letter method is used, the RETUR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need to be pressed.  For example, you can ge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eck Entry screen by simply entering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C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" for "Checks" (Main Menu) and "E" for "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ecks" (Sub Menu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HOI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hecks"   -  Select if you wish to "Enter Checks"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r "Update Checks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eposits" -  Select if you wish to "Enter Deposits"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 "Update Deposit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Reports"  -  Select f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Specifying Selection Criteria (build your 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port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.  Category Breakdown Report (Coming soon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.  Outstanding Transaction Report (See ju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eposits and checks which remain outstandin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Bank Statement Reconcilement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lect if you wish to balance Check King to your ban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atement.  (Normally, run this once a month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ayee Setup/Updat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lect to enter/update payees.  (This is the sa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reen which is also available from the Check Entry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ree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Klassification Setup/Updat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lect to equate names to your first 20 chec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egories.  (Check King allows 97 categories 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1 through 97 -- but only keeps track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s  of 20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Miscellaneou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, the active miscellaneous selections enabl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nge your default check number and to Adjus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eck Book balanc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CHECK ENTRY SCREEN (CE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provides a method of entering checks into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inimum of keystrokes.  From the main menu, CE tak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heck Entry screen is divided into three sections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a list of twenty-one payees which may be ente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just hitting the Alt key plus a letter;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 the list of the meanings of classifications 1-20;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3.  the check entry section in the form of a replica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 che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ee section shows the first twenty-one characters (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40 characters) which you may define by the Paye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Screen reachable either from the Check King Menu Scree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pressing F6 on this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King assumes that you will want to issue the next chec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and that you will not care to classify it.  So, it f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heck number (i.e. "CK NO:") for you and provi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lassification of 20 (which, initially, is set up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Unclassified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new check, then, you are initially position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field, "PAYEE:".  You may either type in the payee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 key plus the letter of the payee which you wish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top third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nce you begin typing, the ALT-key combination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available.  To use an ALT-key combination after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gun to enter a payee, you must leave the paye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n come back 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ycling through fiel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leave a field in one of four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.  by pressing the RETURN key.  (This will br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next field in a clockwise direc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.  by pressing the Down Arrow key.  (This will b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you to the next field in a clockwise direc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may seem strange when you are position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ount field because the Down Arrow will br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Up" to "DATE:" while the Up arrow will br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ack to "Payee: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.  by pressing the Up Arrow key.  (This will br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prior field -- in a counter-clockwi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rec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.  by completing the field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ALT-key combination for the payee field complet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ing in of that field and automatically advanc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sor to the amoun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sor will also advance off of the amount field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TURN key being pressed if you try entering a thi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git after the decimal point or too large a number.  (Che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ing has restricted any given check to a limit of $50,000.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the fiel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EE:   Either type it in or press an ALT-letter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 the top third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, the ALT-letter combination is temporar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bled once you jump into the routine which accep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d-in payees by pressing a letter.   (This is on 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Do list for a future vers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:  Simply type in the amount.  Commas are echoed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gnore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e decimal point is accepted.  Letters and speci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s other than numbers are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:    The date field provides a default.  It is eithe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's date or the last date with which you overr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ystem's dat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hough there is some basic editing done by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 when you enter a date, feel free to ent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February 31st.  Extensive date editing did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and doesn't) strike me as much of a prio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 NO:   This always defaults to the next available che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may override the default.  Check King will accep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numbers from 1 through 9999 provided that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already in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ttempt to write a check with a check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s already in use, Check King will show you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which already has in its claim to the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case of a foul-up, use the Check Update screen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raighten things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:   You may enter classes from 1 through 97.  Check 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keep track of the names assigned to classes from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20. You will have to keep track yourself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anings of classes 21 through 9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ses 0, 98, and 99 are reserved for Check King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ent and future internal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:   Classes, not their equated names, are kep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change the meaning of a class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 has been written under the old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s to invite confu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example, let me assume that you a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eengrocer keeping track of how mu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nd on bananas.  So, you assign Class 14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Bananas" and use it whenever you pa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nanas.  Let me further assum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cide that you are receiving too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rantulas in your banana shipments. So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rop bananas from your inven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ok out.  If you reassign Class 14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Apples," what will you be doing if you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Category Breakdown Report for Class 14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guessed it. You'll be mixing App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ananas.  (Sorry!  I couldn't resis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"Entering the Check"  (F1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check into the system is achieved by pressing &lt;F10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poi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Your balance is updated.  (Note the upper left-hand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rner of the scree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The Check Number field (i.e. CK NO:) is updat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flect the next available check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The CLASS field is reset to 20 (for Unclassified). -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yee field is blanked. -  The amount field is blank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bove are Check King's verification to you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eck has been add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"Keeping your Place" (F7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five add transactions, whether from deposit ent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entry, may be viewed by pressing &lt;F7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bility to review your last five transactions is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you've lost track of where you are due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ruption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press &lt;F7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"Updating Payees" (F6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've finally paid off your bookie and breathe a sig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ef that all your limbs made it through unbroken, you v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ver to do business with him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afely reassign his code to another payee.  I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fely" because the payee entry, not the payee code, is kep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 So, if your bookie was ALT-B "Friendly Jim,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Friendly Jim" is hard coded in all the checks written to hi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w reassign ALT-B to "Gambler's Betting on a Cu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fear of retroactively messing up checks already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"Friendly Jim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"Help" (F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re to say?  Help is available via the F1 key.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understand it or it's not helpfu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"Exiting the Screen" (F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F10-Process leaves you on the Check Entry screen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more checks, I figured that you might just li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y to leave the screen.  (Brag, brag, brag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3&gt; and you will be returned to the Check K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F3 does NOT update the files with whatever was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when you pressed it.  To record the last check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h to enter, be sure to first press &lt;F10&gt;.  THEN,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last desired check is recorded, press &lt;F3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HECK UPDATE SCREEN (C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, arrived at from the menu by &lt;CU&gt;, is used to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s, to VOID checks, and as an alternative metho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nk Statement Reconcilement screen for clearing a che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line under the "Check Number:" lin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 that you may not change the key for the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ycling through fiel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move the cursor from one field to another b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.  pressing &lt;RETURN&gt;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.  using the Up arrow to go to the prior fiel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.  using the Down arrow to go the nex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the fiel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:    The format is MM/DD/Y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insist, you may enter some invalid dates such 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ebruary 3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:   Enter the classification code desired for the check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enter a value from 1 through 20, you will se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gend which you entered on the Class Entry Screen (i.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Klassification Setup/Update from the Check King M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nu) after you enter this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ee:   Called "Payee," this field may be used for any mem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ry desired -- up to 40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:  The amount of the check.  If you increase this amoun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crease will be deducted from your balanc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crease the amount, the amount of the decrease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ded to your balanc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eared?:  "N" - The check has not cleared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Y" - The check Has clea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"Updating the Check" (F1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the check is achieved by pressing &lt;F10&gt;.  At this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Your balance is updated. -  You are returned to the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screen.  (The assumption is that you will us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ly be updating one check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"Voiding a Check" (F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VOID a check, the following occu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The check's amount is added back to your balanc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The  check's amount is changed to 0.00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The Payee field is changed to "VOIDED from the Che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 screen on mm/dd/yy" (where mm/dd/yy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ystem's date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You are returned to the Check King Main Menu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heck number of a VOIDed check does NOT become avail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other checks.  If your intent was to change the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 given check, then do just that from the Check Up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"Return to the Main Menu" (F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3 is always the "Bail Out" option in Check King.  To press F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o cancel any changes which you have made and to retur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heck King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"Help" (F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ain, there is nothing to add.  Either the help is clear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ful on its own or its useless.  Explaining a help scree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 showing an overhead transparency of an overhead projec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Z:  Why is an overhead transparency of an overhead project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surd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POSIT ENTRY SCREEN (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creen, arrived at from the Check King Menu Screen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DE&gt;, allows for the entry of depos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p part of the screen sections off the Deposit Number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lance from the rest of the fields since these fields may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directly changed by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posit number is assigned by Check King as its mean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ntifying deposits.   You may find it useful to use the Mem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for your own means of keeping deposits sepa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E field must be entered in MM/DD/YY format if you do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 the default of the system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mo field is for your own use.  If you've some us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ping deposits, you might find it useful to include code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mo field to identify those groupings.  Then, you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le to use the "Specify Selection Criteria" optio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Reports" sub menu to select just the deposits which con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code.  (If this seems like nonsense to you, the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ably have no need to group deposits and may safely ign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ip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mount field is the amount of the deposit.  Unlike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nk, Check King immediately credits the deposit to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l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run your check book without much of a buffer amoun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rn your bank's policy regarding the crediting of deposits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don't overdraw your available balance.  (The bal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n by Check King is your Total Balance which may we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er than what your bank considers your Available Balan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ll, to be more precise, the balance shown by Check King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t effect of the checks, deposits, and adjustments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ke to whatever you entered as your beginning balance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first opened a Check King account.  That may, therefore,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your Total Balance or your Fictional Balanc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POSIT UPDATE SCREEN (DU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, arrived at from the menu by &lt;DU&gt;, is used to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s, to VOID deposits, and as an alternative metho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nk Statement Reconcilement screen for clearing a depos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line under the "Deposit Number:" lin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 that you may not change the key for the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ycling through fiel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move the cursor from one field to another b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.  pressing &lt;RETURN&gt;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.  using the Up arrow to go to the prior fiel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.  using the Down arrow to go the nex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the fiel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:    The format is MM/DD/Y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:    This field may be used for any mem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ry desired -- up to 40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:  The amount of the deposit.  If you increase this amoun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crease will be added to your balanc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crease the amount, the amount of the decrease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ducted from your balanc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eared?:  "N" - The deposit has not cleared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Y" - The deposit has clea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Updating the Deposit" (F1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the deposit is achieved by pressing &lt;F10&gt;. 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Your balance is updated. -  You are returned to the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screen.  (The assumption is that you will us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updating only one deposi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"Voiding a Deposit" (F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VOID a deposit, the following occu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The deposit's amount is deducted from your balanc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The deposit's amount is changed to 0.00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The Memo field is changed to "VOIDED from the Depos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 screen on mm/dd/yy" (where mm/dd/yy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ystem's date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You are returned to the Check King Main Menu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posit number of a VOIDed check does NOT become avail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other depos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"Return to the Main Menu" (F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3 is always the "Bail Out" option in Check King.  To press F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o cancel any changes which you have made and to retur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heck King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King provides a number of ways of reviewing your check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You may specify the selection criteria for the che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sh to see accord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an amount range (i.e. all checks between Amou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Amount B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a date range (i.e. all checks written between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and Date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whether the check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whether all payees are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(if not, then you may specify up to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yees which you do wish to inclu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You may view checks by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.   You may view just the outstanding transaction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 You may get a report on what takes plac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oncilement time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hort, your reporting options are many and flexib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ections will review each of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Selection Criteria (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, available via &lt;RS&gt; ("Reports"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followed by "Specify Selection Criteria on the sub menu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ombine selection criteria accordi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Amount       |     |     Amount       |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Exceeds       | AND |   Less Than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             |     |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$     -.01   |     |    $99,999.99    |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Date       |     |      Dat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Exceeds       | AND |    Less Than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             |     |                  |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01/20/50     |     |     12/31/99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Include cleared checks?    Y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-----------------------------------------|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   Include all payees?     Y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-----------------------------------------|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be misled by the deceptive simplicity of the screen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you with considerable flexibility and power in re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transa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's defaults produce a listing of all the check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If you wish just to review the open checks,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Include cleared checks?" from "Y" to "N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gle with the defaults to come up with what YOU w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that you want to check on whether you ever got arou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that $15 check to the programmer of that sharewa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to pay for.  You change "Amount Exceeds" to 14.99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mount Less Than" to 15.01.  If the check for $15.00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, then you will see that check on the report --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other checks which you may have written for that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let's say that your dentist, Dr. Smiley, sends you a bil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47 for a filling.  You may become curious about how many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been charged over $35 for a few minutes of drilling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thful of cotton.  So, you change "Amount Exceeds" to 35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clude all payees?" to "N".  As you enter the "N"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clude all payees?", you will see a question box open up. 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page for a representation of that box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Amount       |     |     Amount       |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Exceeds       | AND |   Less Than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             |     |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$    35.00   |     |    $99,999.99    |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Date       |     |      Dat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Exceeds       | AND |    Less Than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             |     |                  |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01/20/50     |     |     12/31/99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Include cleared checks?    Y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-----------------------------------------|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   Include all payees?     N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-----------------------------------------|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Select if the payee contains: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Smiley                                     More? _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Smiley."  (You could enter "Dr. Smiley," but tha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"Dr Smiley" since the latter does not have a perio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" of "Dr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you will be asked, "More?".  In other words, do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ees other than "Smiley"?  Come to think of it, why no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how many of Dr. Hugo Spade's bills exceeded the same amount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enter "Y" to the prompt and "Spade" to the "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Select if the payee contains: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Smiley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R  Spade                                      More? N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"N" for the "More?" prompt and the cursor will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mount under "Amount Exceeds" in case you want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chan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atisfied with your selection criteria, press &lt;F10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ut the report.  (Further prompts will ask whether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the report on the screen, on the printer, or bo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ur example, you would now see all the checks exceeding $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ere issued to either Dr. Smiley or Dr. Sp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Once you leave the payee selection box, the cursor will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return to it unless you reenter the "N" for "Inclu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payees."  At that point, your prior payee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eset.  But, you will have the opportunity to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yee selections you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es of the payee fields are not case sensitive --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ation of your criteria does not need to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italization of the payee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the report you desire, enter enough of the payee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heck King's matches unique to your desired criteria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may save keystrokes by entering "Amer"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merican Savings Bank".  It may work.  But, if you have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out to "American Express," they will print out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"American Savings Bank" transactions.  (Just for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sure, your check to "Discount Camera" will also print.  Why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"amer" is part of the string found in "cAMERa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Breakdown Report (R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looking for a thin excuse to buy a 386 machine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that Check King has to offer.  The setup for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ake up to six minutes -- depending upon your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speed and the number of checks you'v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ceive four choices on how to see th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for all categories using all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for all categories using just outstanding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for 1 to ten select categories using all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for 1 to ten select categories using just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egory selected appears on its own page(s) and is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otals for the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s of questions for which this report provides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How much did I spend on Medicine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What is the supporting detail for that amou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Transaction Report (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fancy here.  This is a report of all checks and depos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ve not yet been cleared via either the reconci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(the usual way) or one of the two update scree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answers the following two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checks and deposits have not yet been clea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their tot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NK STATEMENT RECONCILIATION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things are as frustrating as an out of balance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  You can't see where you made a mistake.  You can't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bank made a mistake.  So, you should be in balanc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ystem can promise that it will forever relieve you of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ustration.  Even so, Check King does all that it can d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ize your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which it does is to walk you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nciliation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eps are:  a.  entering service charges and/or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ments.  (These appear in the bank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ounting, but they have not yet been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nown to Check King.)  Assignment: 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.  clearing checks and deposits.  Assign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.  doing the arithmetic to comp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recorded checks and deposits (AND to ap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m properly).  Assignment:  CHECK KING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.  hunting down the possible candidat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 of balance condition.  Assignment: 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ING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A - Entering Service Charges and Interest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King walks you through this by asking for one ser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 or interest payment at a time (there may be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).  This relieves you of having to do any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Check King logs just the sum total of the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ges or interest payments from the las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they were entered.  These are shown to you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op half of the screen so that you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to wonder about what you did or di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B - Clearing Checks and Depos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eck King shows you up to 2521 outstanding transaction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If you have more than 252 transactions outstan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the first 252 with the first invoc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cilement screen.  The transactions which you clear will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slots for a second invocation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use the cursor keys (i.e. arrows) to cycle am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 "N" indicates that a transaction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ed.  Change the "N" to "Y" if the transaction appe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bank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you have more than 84 outstanding transaction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and F8 keys will enable you to flip amo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, at any time, will cancel the work which you've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given reconcilement session.  However, if you'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it past the Service Charge/Interest Payment scre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pressing F3, the service charges and inter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s will have already been recorded.  (You may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A&gt; options from the Main Menu to bring you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 Adjustments screen to reverse the effec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neous recording of interest or service char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A useful feature for clearing checks is the Alt-F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.  Alt-F4 reverses each checks cle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if all but a handful of check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ed, use Alt-F4 to change all the checks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ed status to "Y".  Then, move ov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standing checks and reverse their status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s are not updated until you press &lt;F10&gt; to up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.  At any time before that, you may escape w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doing by pressing &lt;F3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C - Computing Unrecorded Checks and Depos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King does all the arithmetic based upon the data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ve entered and produces the "Reconcilement Bal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oncilement Balance Sheet is divided into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:  Outstanding Checks, Outstanding Deposits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ance Shee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standing Checks and Deposits are listed individually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o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All of the checks are listed.  If there i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's worth of them, F7 and F8 will page through the scree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rst 16 outstanding deposits, however, are individ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on the Reconcilement Balance Sheet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C - Hunting Down an Out of Balance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"Difference" field of the Reconcilement Balance 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a zero, all is well and Check King doesn't hav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rtunity to strut its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, however, there is a difference, Check King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Show you most solitary errors which could have ca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ifference.  (By "solitary errors," I mean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ingle error which might account for the difference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system can show all the possible "combination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could account for the difference.  Moreover,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of all possible combinations would not reduc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 -- it would enlarg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List out other avenues for you to explore in balanc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heck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 Check King tries to avoid providing unsolicit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ice.  So, if you wish Check King's assistanc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ask for it by pressing F1 when you are invi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whether you are in balance or not, Check King giv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portunity to receive a hardcopy report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ncilement session -- by pressing F6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 printer, I recommend that you ask for hard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, the report already provides a useful audit trail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editions, I plan to beef the report up with still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-- some of which will not be available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Main Menu.  So, if you want the report, ask fo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ank Statement Reconciliatio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YEE SETUP/UPDATE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allows for the creation of up to 21 macro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ee field of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acro may be up to 40 characters in length.  On the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screen, they will be truncated to 21 characters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 in the space available.  But, all 40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to the payee field of a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ave to change the payee list at any time.  You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payee field of checks which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 Be careful how you leave the payee screen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F3&gt; will NOT update the payee file (PAYEE.FIL)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s made prior to pressing &lt;F3&gt;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F10&gt; does the updating.  &lt;F3&gt; is there to giv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hance to 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maintain more than one checking account, you n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reenter the payees for each account.  Just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EE.FIL to the diskette of the second account.  (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this even after you've opened the accou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LASSIFICATION SETUP/UP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ssifications (i.e. categories) of checks provid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roughly correspond to Schedule B of the 1040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wish to open up other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1 through 97 are available for your use.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1-20, however, currently display on the Check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So, if you desire more than 20 categories,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rite them out on a card or sheet of paper kept cl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gression:  My computer faces a wall.  On that will, I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ck various notes to myself  -- the syntax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 I can never remember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y wife, easily more organized than I, bought m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ple cork board from Caldors or the lik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ngs behind my monitor.  You'll find such a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ideal place to keep categories 21 - 97 a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lot of other stuff you may find your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ever hunt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ublic Service Announcement is presented at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a char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egory/class CODES, not their equivalent explanations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on the file.  This has a very important im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CHANGE A CATEGORY (I.E. CLASS) CODE'S MEANING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USED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n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you are a greengrocer keeping track of how mu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nd on bananas.  So, you assign Class 14 to "Bananas"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henever you pay for bananas.  Further assume that you dec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receiving too many tarantulas in your bana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ipments.  So, you drop bananas from your inven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out.  If you reassign Class 14 to "Apples," what will you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ing if you run the Category Breakdown Report for Class 14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uessed it. You'll be mixing Apples and Bananas -- the Mo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of mixing Apples and Oranges which we all know i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f sin.  (Yes, I do realize that I perpetrated this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earlier.  I just wanted to give everyone a chance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since some folks merely skim manuals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scellaneous options are for the more rarely use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eck King  -- changing default check numbers, making 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ments, and futu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will not often need to select from this menu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d yourself glad that it is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 Default Check Number (M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check number is set when you first set up a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g checking account.  As you enter checks, it gets incre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for one reason or another, you find yourself hav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ly override the default check number, you probably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se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permits changing the number.  If the number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ready in use, it will be set to the first availabl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one you provide.  For example, if you hav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2000-2150 and enter a default check number of "2110,"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up as 2151.  Why?  Because that is the firs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number after 21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just Check Book Balance (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hose Ti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this screen, read the advice on i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 on to make the adjustment.  Normally, you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find a better way to get into balance (i.e. by corr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ata entry error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put this screen in for two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.  for my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for the Check King customer who doesn't initially set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King correctly -- either out of confusion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clear instructions on my part or out of impatienc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 started.  Soon or later, this customer will confro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rror.  A simple adjustment may be the best way to 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for people who make stupid mistakes they don't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properly.  For example, up above it says, "I 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creen in for two reasons:".   This is a thi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son.  This is also an adjustment to that sentence.  So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put this screen in for three reasons.  (Great, one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will tell you my ideas.  If you'd like to see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g made more useful for YOUR needs, tell me your ideas. 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s?  Your idea may be incorporated.  (If you're firs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, you will the upgrade containing it for fre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s to provide, in a question and answer forma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hich is most commonly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don't you provide the ability to print check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rote Check King to address the needs of the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account.  My guide in deciding what to includ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not to include was, "What would I find useful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user of Check King, I don't want to get into bu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-printed checks.  I'll do anything to avoid chan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 in my printer.  For the number of checks which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each month (35), it certainly is not worth chan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 -- especially since I seldom write all 35 check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preprinted checks raise all sorts of questions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ordinating the check number in the system to tha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printed forms.  I've worked with preprinted 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ly.  I have little desire to work with them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, I suspect, neither do you!  If I provided the featu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d have to force you into giving Check King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han it now requests.  Documentation 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you may now enter into the "Payee" field would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into a separate "Memo" field.  Your record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r.  Your disk space more limited.  And, to some ext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ecution times would be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novelty wore off, most of my targeted market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using the preprinted checks.  Some would throw the ba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with the wash and stop using an automated check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programmer, I have little desire into getting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ssle of supporting umpty-ump printer stand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hort, I am convinced that the ability to print check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a marketing feature than a useful feature for mo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.  If I get over 1,000 paying customers and after I pu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ost of USEFUL features I have in mind, then and only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 be at all interested in turning my attentio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-prints-checks! gimm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 accounts may find it useful.  For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, it's truly fl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don't your screens just pop up instead of writing themselve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did!  They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I found that they didn't work on all computer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s in which screen memory is addressed vary.  My compi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ves the addresses at compilation time instead of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time!  So I'm stuck with either wri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 out line by line or with maintaining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of Check King for various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m writing the screens out line by line,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other hand, is it really a problem?  Really?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is the price so low?  Is the product any goo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is paid for on the honor system.  I have no wa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ing who is using Check King.  Those who pay for it do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ecause of their integrity.  So, it's to my benef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the price low enough to avoid tempting people of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nto disregarding their consci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so, Check King's price is low because my costs are low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 investment of time was large, but my investment of mon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inimal.  My costs consist of the mailing cos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out the Thank You diskette.  (I've long ago given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ever recovering the costs of my hardware and software.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it consoling to think of them as hobbiest expen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be the final judge of Check King's quality.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 it the equal of any checking system I've seen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nal observation on costs and perceptions.  I can't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ing that most people subconsciously value a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 to its price.  I used to give away Check K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ends to receive feedback.  They were always too bus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t around to even trying it out!  Then, I began selling i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ying customers I've heard from thus far both u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v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ral:  If you ever have a pet for which you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a good home, don't offer the pet for free. 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et's sake, sell it!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 avoid  reentering my payee list and check class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I open a new checking accoun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your new account just like you created your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(See Making a Working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copy over to your new working copy the followin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r existing checking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YEE.F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you are all set.  You have a new checking account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s the work you've already done to set up your pay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nd your categ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edited CHECK.FIL with my editor ________________ (inser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me product or other) and made some changes by mistake.  N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king comes up with errors.  What can I do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h?!  Use you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have a backup, I can't help.  The fil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KING are in its own format.  There is nothing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ined by looking at them with your own editor --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 secrets.  (I don't have any trade secre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ange the CHECK KING files via your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EBUG or whatever, CHECK KING will probably not b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cess them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s this better than a spreadshee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 people have spreadsheets set up which make it eas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40 characters of documentation with each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 worksheets provide context sensitive help.  (N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Check King.  It provides screen-sensitive help whic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the functional breakdown of the screens, is pret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to context sensit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 worksheets provide such easy and flexible inqui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y as the Reports of Check 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 worksheets work with you to solve your reconcili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worksheet has all the above advantages plus the ea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provided by Check 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King, in the view of some, borders on fun du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gant simplicity of its interface.  Its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 and ease of use make it almost enjoyable to "pla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your check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screen got garbled?  What should I do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please accept my apology.  I thought I had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garblers corralled, branded, and ex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ces are that the screen, not your data, is all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rbled. If the garbled screen has Help available from 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F1&gt; to call up the Help.  This causes the scree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written.  Then, escape from the Help back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garbled screen does not offer Help or if th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work, then you must return to the menu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3&gt;.  Then, go back to the screen which was garbled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back in business with no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ne of the above works, it may be that your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is not compatible with Check King or th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has gone bad.  Try recreating your Check King disk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al.  If that doesn't work, send for your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s the next update and what will it contai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King contains over 8700 lines of code.  The fig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pops up in the programming courses is that the ave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 can produce 10 debugged lines of cod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nted, that sounds extremely low at first blush.  Bu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is that there is more to getting a working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coding.  The figure is so low because it throws 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of code which don't make it to the final product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ws out the lines which didn't work or which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wor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gure is low because a good deal of time is spen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ging, in documenting, in rewriting.  And, when dea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new language such as ZBASIC was, a good deal of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pent in working around bugs until one is finally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n upgrade.  (When I was finally able to get one s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, the upgrade fixed the bugs which Zedcor never admi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there --at least not to me!  Companies should sto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 that they might just be dealing with someone who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oting their product for them.  Before the stonewall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as singing the praises of ZBasic.  Now, I am consid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witch to Quick Basic or Turbo Basic.  I want a built-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screen editor.  Zedcor is promising one, but if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has bugs, will Zedcor again stonewall?  Perhaps not.  Bu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dcor's charge of $19.95 for a quarterly 19 page h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 is not a promising om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, to return to the question, the effort to produce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ng has already well exceeded one man year of spare time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ranslates into over eighteen month's of work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 left the project some time ago.  Then, it becam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lsion rather than a challe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Check King is at a stage of completion where I can s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th pride.  It enters a crowded market and I am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o invest a lot in its advertizing.  So, I may s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to none of these despite my efforts to ensure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useful product of professional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haps after all this preface, you'll understand why I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intention of beginning work on an upgrade until I see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tieth paying customer.  I simply need to get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for my efforts in order to recharge my batt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hen," then, is about three months after the fiftie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yment arr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can't make definitive promises on what will b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.  My current (preliminary) thought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o add support for multiple checkboo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o provide the ability to see more than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ifications on the screen by adding a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ability to the "Class" section of the Check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and to the Classification Entry/Upd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o expand Check King from a check account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a financial planning package by adding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major new feature.  (You'll like the one I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mind as much as you like the reconcilement ai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current flexibility of the repor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o include, as a bonus, some small utilities and "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" programs with which I'll be amusing mysel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uring my vacation from Check 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 IF I SELL ONLY 1 COPY OF CHECK KING, THAT O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USTOMER WILL FIND ME MORE THAN WILLING TO FIX ANY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GS WHICH MAY HAVE ESCAPED MY NETS.  IT'S M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INGNESS TO ADD NEW FEATURES -- NOT MY WILLINGN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UPPORT THE CURRENT CHECK KING -- WHICH HIN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ON ACHIEVING A MINIMAL QUOTA OF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make a lot of cash withdrawals from an Automated Teller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TM).  Does this make Check King useless for m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t all.  I am a heavy user of ATMs myself.  About 1/3 of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are ATM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sh withdrawal is essentially the same as a check --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the balance of your checking account.  So, what I d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o assign each cash withdrawal a number which my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likel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my checks are being written in the 2000 series n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I started a separate series for my ATM withdrawals in th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.  As long as I keep track of the next available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for the ATM withdrawals, I'm a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 to keep in mind is that the available numbers fo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and ATM withdrawals extends from 0001 to 9999.  (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g automatically assigns deposit numbers starting with 1000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checks can Check King handl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King can currently handle up to 1000 transaction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will be expanded with the very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King handles amounts of less than $1,000,000 only.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 who deal in millions will have to buy a more exp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program.  (Sorr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average user of Check King is unlik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tionally write a check exceeding $99,999.99, Check 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tificially limits checks to that amou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advisable to open a fresh checking account every ye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keep Check King's performance up and ensur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overrun Check King's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ECK KING'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ollowing program files must be loc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the current drive for Check King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.COM        -  The entry point to Check King.  This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ifies whether the necessary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ent, shows the copyright scree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fers control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KMENU.CHN    -  The module responsible for showing the Che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ing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NT.CHN  -  The Check Entry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UPDT.CHN   -  The Check Updat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T.CHN    -  The Deposit Entry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UPDT.CHN   -  The Deposit Updat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REPTS.CHN  -  The Report Selection Criteria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CLASS.CHN   -  The Classification Repor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OUT.CHN   -  The Outstanding Transaction repor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EE.CHN     -  The Payee Entry/Updat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.CHN     -  The Classification Entry/Updat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RECON.CHN   -  The Bank Statement Reconciliation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ADJUST.CHN  -  The Balance Adjustmen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NEWNUM.CHN  -  The Check Number Adjustme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program files, Check King maintains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.  All the data files must share the same directo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rive.  They may or may not also share the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of the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   All Check King's files are in the vanilla ZBas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densed structure.  They are tricky to decipher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ess you're debugging a ZBasic program which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ed all other efforts to track down a bug,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no need to b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modification of the files from outside of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ing may make it impossible for Check King to reco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data correctly.  So, if you want to lo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ly at the files out of curiosity, go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head.  BUT, be certain not to modify them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d processor o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.FIL    -  Contains all the checks and deposits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ins, as its first record, the check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lance and several contro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of Check King's files are in a vanil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Basic condensed structure.  They are trick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ipher.  Unless you're debugging a Z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which has defied all other effor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ck down a bug, there is no need to b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EE.FIL     -  Contains the payee list set up from the Pay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ry/Upd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.FIL     -  Contains the classifications (or classes) set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a the Classification Entry/Upd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.FIL    -  Contains the interest payment and service ch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ounts last entered from the Bank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ncili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iles do not exist on the distribution disk of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g.  They come into being when you first invoke Check 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King is consistent in its use of the function key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to noti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- HELP.  Usually brings up a Help screen.  On the last le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oncilement screens, however, F1 shows an analysi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ut of balance condition  -- another flavor of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- Used to return to the main menu.  Any work done si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press of F10 on the screen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4 - This is used just on the Check Reconcilement scree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the cleared indicators of every check show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I purposely made this a bit awkward to minimiz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sk of an unintentional clearing of all the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- Page Back.  Where there is more than one screen's wort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, F7 pages back to the prior screen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ed on the first page of a series, F7 "wraps" a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- Page Forward.  Where there is more than one screen's wo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nformation, F8 pages forward to the next pag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ositioned on the last page of a series, F8 "wrap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to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0 - Process.  Pressing F10 records the work which you've d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ERING CHECK 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King is a shareware 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 software is a gift to the public.  Such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therefore,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Public Domain software.  It is, rather,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distributed on the honor system.  Try it.  Share i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find it useful, you have lost nothing.  If,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nd, you do find it useful, then you are expected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y for it or to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of Check King is $15.  It compares favorably with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40 competetion but I pass on to you my savings on advert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ck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thank you to those with the integrity to register,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d a Thank You Diskette consisting of my favorit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/Shareware programs and utilities.  The good news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Diskette is that it is packed with software 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.  The bad news is that, as a person of integrity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n it still more software which you'll want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owners will be informed of any upgrades to Check 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be offered those upgrades at cost -- $3.00 a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.  (The $3.00 includes the diskette, the mail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ge, and a pittance for my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exercise reasonable care and judgment by regul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Check King and by regularly reconciling to your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, any program errors which may have made it pa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 testing will have very little opportunity to d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ous damage.  Regardless, Rickenbacker Software's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heck King will in no circumstances exceed its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