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TAIN BLOO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a universe of your own creation - a world po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reatures in unlikely scenarios, extension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ctive imagination - but it's only a game Right?  Wro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cker's worst nightmare...and you're living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stwhile programmer who calls himself Captain Blood,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one heck of a predicament.  The Hyperspace war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 you into the game also fragmented your genet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ve exact duplicates of yourself that are now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galaxy of Hydra.  You must find your 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 them to replenish the vital fluid you so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 you will see the interior of your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view of the nearest planet.  The a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.   Unless otherwise instructed,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your hand's index finger to it an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utton.  Because you lack necessary vital flui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egenerating.  As you degenerate, your ar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ke, making it difficult to select options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board clock keeps track of elapsed time in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You have approx. 2 1/2 real-time hours to find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ack some vital fluid before your arm becom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e.  If you do find a clone, you gain another 2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net that comes into view each time you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lways be inhabited.  After tha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 recreates the galaxy each time you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coordinates of inhabited planets are not val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VI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Vision Screen is the first screen that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game.  The planet that you see is the one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location.  Several options are available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Vision Screen: GeoPhoto Vision, Planet De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X Landing Mission. These options are describ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in front of you contains various button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which are active at any one time.  Six control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diagonally on either side of a large centra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will be referred to (from left to right) a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-PHOT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lose-up view of the planet surface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oto Vision mode by selecting Button 6 (point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button).  Flashing points of light indicat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on the planet surface.  Select this button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closer view.  Select Button 2 to retur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planet on the Vision Screen, select Button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rked with the "x").   NOTE: to bypass the Plane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press the ESC key to select that option (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RXX LAND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n OORXX landing mission, select Button 4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down arrow) from the Planet Vision Screen.  An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orted immediately to the planet surface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landscape will appear on your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ship is too large to land on a planet, you mu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surface through the eyes of an OORXX -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just such missions.  You guide the OORXX as 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net surface.  Use your control to move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orizontal markers on either side of the scre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titude above the planet surface.  The horizontal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screen indicates your speed --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.the greater the speed.  Use your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has a designated landing site,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narrow valley. As you fly,  an on-screen sigh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osition.  If you are headed in the righ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will appear as a flashing diamond.  If you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 arrow on the left of the right side of the s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in the direction you should turn.,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ite, the OORXX will land automatically a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(if there is one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emy missiles are present on the planet surfac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homing in on the OORXX.  To avoid, you mu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possible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issile locks in on your position, arrows appea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nd begin moving toward each other. 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get to one another, the closer the missil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X; if the arrows meet in the center of the screen,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and you will be returned to the ship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aliens, you must use the upcom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f Communication) icon system.  Once you land, the U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ears automatically on the screen if an alie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ien speaks, icons will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 Module.  To receive a translation of a certain ic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icon in question; the translati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 If the central "mouth" is still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alien has more to say.  Point to the "mouth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button to read the res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spond to the alien using any of the highligh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upcom window.  The window shows only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icons.  To scroll left or right, simpl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oll selectors located on either sid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mall red or orange hash marks). You may us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 it to the left or right more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con, simply point to it and press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at icon will then appear on the right side of the U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You may select up to 8 icons for each sentence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mplete, point to the "mouth" and press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ransmit your message to the alien.   The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button on the right side of the UPCOM Module lets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, and you may also insert an icon into an existing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ien agrees to be teleported, the Telepor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eft of the screen.  Select this button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onto your shop.  To teleport an alien from your shi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's surface, select the Teleport icon button once you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triangular-shaped butto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hip from the planet surfac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r-shaped button located on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laxy Map or Planet Vision Screen, select an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turn to the ship's interior.  The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bottom of the screen.  The creatu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O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is used to save your game to a formatted data disk--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ave to your program disk!.  to activat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creen for a view of the nearest planet, select Butto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p -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DGI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eleported an alien onto the ship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dgitorium on the left side of the screen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torium, the alien will not be able to communic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a creature in the Fridge,  select the butt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ridge.  When a creature is disintegrated, you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tal fluids.  However, only the clone's vital flu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RXX R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uide an OORXX to a planet's landing site,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re and may be reactivated at any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anded on the planet whose coordinates are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 question mark will appe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lect the question mark to reactivate the OORXX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Galaxy Map, select Button 3 from the ship's in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select a specific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32,768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each planet in the galaxy is expressed b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numbers, X/Y.  The vertical line is "X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is "Y".  The nearest planet is the on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two lines.  The coordinates are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your hand around the Map, the coordinate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int to at any given moment are shown at the top.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selection button, the coordinate line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ll "jump"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"X" coordinate, use your control to mov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until the desired "X" appears in the box. 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or the "Y"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o the new planet you have selected on the Galax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yperspace option by selecting the cent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button.  When the Hyperspace sequence is over, the n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viewing screen,.  You can bypass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to a formatted data disk at any time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  Insert a formatted data disk.  Return to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and select Button 1 (the disk icon stupid).If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ly saved the icon will flash for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oad a saved game only during the first 5 minute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Just revers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you must find all 5 clones and disinteg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Fridgitorium.  The last clone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lanet where Torka--the beautiful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oyante--is waiting.  Once you go there and teleport h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you've won.  Now all you have to do is figure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ever you do, don't blow up the first planet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peaking to the alien there--you must get hi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another inhabi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persistent!  It almost always pays off to keep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en, even if it seems like your getting nowher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ep going back to planets you've already visited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any information there the last time--aliens oft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aliens will not give you information until you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y want to know or do someth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n't be too quick to kill aliens, even if others ask you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victim may have the information your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transport certain aliens to a strange pla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elpful information.  Keep track of where you leav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need to br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 sure to keep track of planet and character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ordinates, you may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ien names and place names don't sound like real names at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e are a few examples: Alien Names: DEAD GENETIC, MISSILE B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4, NO NO, GOOD UNKNOWN, HOWDY PRISON, GREAT BOUN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......Planet Names:TRAP 4,  SMALL HOME, IDEA 762, KI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80, GREAT FEAR, BOW BOW, REPRODUCTION 14, BAD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me important aliens to look out for: Izwals (especially 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O), Buggols (especially GOOD UNKNOWN) Croolis-Ul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lis-Vars, Migrax(GREAT BOUNTY AND MISSILE BRAVE), Sinox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BRAIN RADIOACTIVITY), Antennas and Rob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Example of talking to an al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:   CROOLIS-VAR Great People Great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    Me want know identity CROOLI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:   Identity CROOLIS-VAR = PO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    Me search planet PO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:   Planet POOR GENETIC = T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    You say coordinate planet T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:   Coordinate 178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nly YOKO (an Izwal) knows the location of the Croolis-Ulv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; be sure to get the coordinates of his plane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o to a strange planet, or you're s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Only the Croolis-Ulv DEAD GENETIC know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lis-Vars; be sure to talk to them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.  DEAD GENETIC can also tell you where to find Y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Buggol POP UNKNOWN can tell you where GOO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Buggol) is--after voting for MORLOCK,  ask POP UN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other Buggo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GOOD UNKNOWN can give you a lot of useful coordinat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(Tell him that Blood and the Duplicate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teleport the Migrax GREAT BOUNTY to a strang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l you where to find the Migrax MISSILE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ISSILE BRAVE knows where to find the Sinox GOOD MIN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ak to GOOD MIND, you must tell him the Sinox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to you by MISSLE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It is imperative that you talk to the Izwal called NO NO (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KO's alter ego).  The only aliens who know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 are one of the Croolis-Vars and the Sinox GOOD MIN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OD MIND has told you the coordinates of BOW-BOW (YO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, he will not tell you where to find NO NO. Note: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give you NO NOs location until you move YOK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he Robheads are the real masters of Hydra--onc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you'd better do what they say!  Their friends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you where to find them.  The Robhead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 without the help from the Sinox call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ITY--either DEAD GENETIC or TRICEPHAL can tell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