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DULLES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an Air Traffic Control (ATC) simulator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presentation of the responsibilities incurred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al airport control t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DULLES TOWER, you must guide inbound traffic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and vector departing aircraft toward their destina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proper separation. Five different skil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additionally, each simulation is different, a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/destinations and number/type of aircraft change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ontrol each aircraft by issuing var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racking their progress and status on a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/XT/AT/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4 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graphics ad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files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2 � Opening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LLES.DAT - Aircraft/airport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EXE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HLP - On-Lin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REG -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8 files must be located in the startup directory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eted with a "MISSING FILES!" error and exec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distributed as user supported shareware;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DULLES TOWER, please send a nominal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tilly, VA 22021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feel free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7531,3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of $18.00 or more will receive by return mail,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T-SHIRT!  Please order by completing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ULLES.REG and be sure to include your shirt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ome Vocabulary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creen Layou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xtend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Set/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ear Miss/Mid-Ai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irspac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nding/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(DUL-les) International Airport is located west of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ern Virginia.  As one of the capital area's main air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ousands of travelers each year; as a result,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ust be controlled annually.  Departing traffic a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runway, cleared for takeoff, and issued departur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handed off to Dulles Departure Control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ircraft must be directed to an active runway, clea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nd cleared to land.  This is precisely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ile using DULLES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ocabulary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is program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I've never been an Air Traffic Controller or a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erties have been exercised to make up for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But there are a few things that I do know tha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irport itself, there are 3 very long pieces of asph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each end.  For our purposes, we will assume that all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sea level.  Because you can land or takeoff in ei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6 runways are available.  Each is referred to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.  So what numbers are used?  Stay tu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ler, you can order an aircraft to fly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by assigning it a heading.  A heading is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0 that corresponds to a compass direc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particular aircraft to fly straight east, you'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090; south and west would be headings 180 and 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heading concept can be summariz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5            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rthwest   �   northe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 west  ������������    09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5      �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west      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as a controller have 360 different heading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relate the runway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 numbers are based on the heading that a landing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n order to land, minus the last digit.  For example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unway is number 09; simply add a zero to the end to get 09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heading you would assume to land.  Because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is available for landings in two directions, you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nd flying west (heading 270) on runway 27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ill see on the end of each run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ways 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-            ����������������������Ĵ           -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craft flying heading 090                  Aircraft flying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aring to land on                         270 preparing to l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09.                                   runway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ports may have parallel runways and ar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of L for left and R for right.  Dulles has six 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L/19R, 01R/19L, and 12/30.  Understanding the day's prevail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help you to understand why certain runways are open o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nother.  By landing or taking off into the wind,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increase the amount of air moving over the 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r a helicopter's rotor blades.  This tends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way needed to takeoff/land.  If the winds are cal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possible to open runways in opposite directio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, it would keep the laundromats bu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good grasp on headings and the runwa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're ready to sit down at the console and star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DULLES at the DOS prompt, you will be gre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/copyright notice.  After reading the secon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any key to view the available skill leve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on your keyboard to select a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makes 5 of the 6 runways available, with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control throughout the simulation.  Each depar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directed to any specific destination.  Also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you control special planes; these planes never run out of fu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lace to get familiar with the command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It won't take you long to move onto other,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Once all 7 aircraft have been handled,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are designed to add more realis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At these levels, you must not only successfull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traffic, but departing aircraft must be dir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OR (Very High Frequency Omnidirectional Range S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system will be explained shortly.  Within this group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you must also keep an eye on the fuel level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You may also see erroneous radar returns; thes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quipment problems" will always seem to come up at the worst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aircraft you are assigned to contro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kill level.  Again, the simulation ends when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, or when one aircraft runs out of fuel or a mid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ctive windows on the DULLES TOWER consol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Range Window - Shows inbound and outbound    �  �������Ŀ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dar returns.           ---&gt; �  � .     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�       � </w:t>
      </w:r>
      <w:r>
        <w:rPr/>
        <w:t xml:space="preserve">.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indow - Aircraft not shown on Main Radar.    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lines Flight 232 - awaiting takeoff ----&gt; � ��  AA2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elta - inbound. Note that aircraft with "N" ----&gt; �     N8437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are usually non-commercial and are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last three characters in their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, e.g. "37 Delta".                            �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 - Keyboard commands to each aircraft   ������������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echoed here.                ---&gt; �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Window - Shows active aircraft's:             ������������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/Assigned Altitude       ---&gt; �A: 0400  060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/Assigned Heading        ---&gt; �H: 130   140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 Airspeed/Fuel Level     ---&gt; �S: 197  ��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urrent Position shown as a          �������������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nge/radial from Dulles.       ---&gt; �  12.3  280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ype of Aircraft/Destination    ---&gt; �  B727  IAD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rent Status                  ---&gt; � ARRIV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2 X-RAY &lt;---- Callsign Window - Shows active aircraft's call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windows is more ful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Window is the biggest window on the screen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issue keyboard commands to the active aircraft to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etc.  Aircraft shown in the Radar Window carry with it a data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ag is a block of text that describes the aircraft'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(in hundreds of feet), if the return is climbing, desc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low on fuel, and its airspeed (in tens of knots)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ag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AA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1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ells you several things about th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424 - Aircraft ID is American Airlines Flight 424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raffic is identified with a two character company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light number.  Some of the carrier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uitive; those used in the indust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reviation     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            Americ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           U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           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           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      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         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      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            P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            Tran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A            United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major airlines in the world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lines that service Du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 - Aircraft is currently at 2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mbin/Descending arrows may also be shown. If a red box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position, the aircraft is low on fuel.  Low fuel mean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rcraft will crash unless it reaches its destin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pproximatel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Airspeed is about 19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unways are also shown in the Radar Window.  Runw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both directions are shown as a string of dots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is only available in one direction, chevrons wil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ion.  If a runway is closed in both dir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triangles are navigational markers that help you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OR gateways are shown in red around the perimeter of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nge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shows inbound/outbound aircraft not seen on the Rada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caled down version of the Ra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hat are inbound (but not yet visible in the Radar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Ds with a blue box to their left are those aircraft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. A dot in the center of the box means that you've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or takeoff and it is rolling down the runway. Note: i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, that aircraft is low on fuel and must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ithin 1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troller, you select one aircraft as the ACTIVE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recipient of all of your instructions until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.  The ACTIVE aircraft's callsig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Window.  Generally, the Status Window is a rich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CTIVE aircraft's current status, int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you can check the ACTIVE aircraf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Current Altitude - Hundreds 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 Assigned Altitude (if different from current altitude) -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- Climb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 Current Heading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 Assigned Heading (if different from current heading)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- Airspeed -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- Fuel Level (Skill Levels 2-5 only) where consumption start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ircraft first appears in the Radar Window or as an ai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iting takeoff.  For our purposes, 30 minutes represent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nk; note that I realize that that is somewhat unrealistic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come up with just one more way to make things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- Range/Radial from Dulles - Miles/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- Aircraft type - Possible aircraf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          Model    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27              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37              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47              B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57              B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67              B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heed              L-1011            L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DC-9              D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DC-10             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MD-80             M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ch Aircraft           99               BE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s - Lear            23               L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stream America   Gulfstream III        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ault (Falcon)          50               D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na                152              C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na                182              C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at each aircraft has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haracteristics (landing speeds and rates of climb/des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for some interesting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- VOR Destination - (Skill Levels 2-5 only)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explain the VOR system and why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different destinations (and what do tho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 are simply radio beacons that broadcast continuous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them acros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lot is preparing the trip's flight plan, he/sh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ORs between Dulles and their final destination. 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R to VOR, the pilot can play a game of "connect the dot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ircraft's position relative to a specific beac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wo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OR radial: The radial references the aircraft's 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in heading degrees.  A 727 may report being on the "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" from Casanova.  This simply means that the aircraf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outh from the Casanova VOR.  Note that it say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heading; the plane may be flying north, south, e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but at that particular moment, it is straight sou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OR range: This information describes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the beacon. You might hear, "TWA 412 is 11.3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burg on a 325 radial".  This translates to Trans Worl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is 11.3 miles northwest of the Martinsburg 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ler, it is your responsibility to direct each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R in their flight plan.  DULLES TOWER has 7 different 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s) around the airport.  Departing aircraft may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fter takeoff.  As the skill levels increase, 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ORs.  In order to properly handle a given aircraf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ir destination, and route them off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OR.  To make things more difficult, I've arbitrari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feet as the exit altitude.  If you direct a plane to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altitude, an "Illegal Airspace Exit"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formance record.  Possible VOR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      Abbreviation    Radial from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MINSTER       EMI                 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TIMORE         BAL                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TINGHAM        OTT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OKE            BRV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ANOVA          CSN    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WNEE           EEY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SBURG       MRB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LLES            IAD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you may wonder why "EEY"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wnee"; rest assured that I didn't make these up. 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harts for the greater Washington area, that'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 With so many VORs around the count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that would make the most sense would inevit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So, that explains the two range/radial entry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Now lets get back to the two final areas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- Current Status - Displays ACTIVE aircraft's current activi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Y xxx      Ready for takeoff, runw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xxx      On approach for runw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AL xxx    On final approach for runway xx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IVAL      Arriv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URE    Depar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represents one of the six runways at Dulles, those being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L, 1R, 19L, 19R, 12,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ocated across the bottom is shows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.  To reiterate, in order to save time,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ose aircraft with an identification beginning with "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 characters in that identification. "42 X-RA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D might be N4342X.  To ensure accurate commun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honetic alphabet is also used to describ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ear in the description.  The following 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Phonet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pha                   B - Bravo                   C -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ta                   E - Echo                    F - Fox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Golf                    H - Hotel                   I -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- Juliet                  K - Kilo                    L -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ike                    N - November                O -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apa                    Q - Quebec                  R -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ierra                  T - Tango                   U -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Victor                  W - Whiskey                 X - X -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- Yankee                  Z - Z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what's been expla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the skill levels increase, so do the number of aircraf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sib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skill levels 2-5, each aircraft must be vectored off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correct VOR at 6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in screen is divided up into several windows, each describ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spect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/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must issue keyboard command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by ordering turns, takeoffs, etc.  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different and there will be different active run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 for each simulation; however, the following command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regardless of aircraft type or destinatio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's callsign is shown in the Callsign Window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:    Command        Comments 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ing*  �    Lxxx      �  Left turn   �      Compass head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Rxxx      �  Right turn  �         (000-36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itude  �    +xxx      �    Climb     �   Altitude - hundre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-xxx      �    Descend   �     of feet (10-100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craft  � xxxxx&lt;space&gt; �  Aircraft callsign (e.g. AL212 or 37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off   �    Txxx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  xxx identifies runway (e.g. 1L or 3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ach  �    Axxx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ding   �     C        �   Clears approaching aircraft to l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ircraft turn at approximately 180 degrees/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must be followed by a carriage retur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ACTIVE aircraft, which requires the callsign 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 After the instruction is accepted,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flash white and two tones will be hear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ntered, all aircraft will ignore your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the 10 function keys have been given specific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: Once the simulation has been initiated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t any time.  On 8088 machines, these screens ma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ather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Pause: Not surprisingly, this temporarily suspends pla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resumed by strik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Sound: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Speed: This controls the tempo of the simulation.  A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5 is assigned to each simulation.  You may slow the 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ivalent to the skill level or increase the index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  For example, if you've selected skill level 3,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3-9.  If you choose to operate the simulator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ill be rewarded with more points in the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Save: You may save the current status of any simul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file will be created called DULLES.SAV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to reloa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Load: Loads a previously sav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Report: This feature temporarily suspends operation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controller, with a status report on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A:/&gt;: Immediately switches the console to a simulated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disabled during the cycle of recalcul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progress of the aircraft.  So if the keyboa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nresponsive, simp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e object of the exercise is to route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sired destination.  A few interesting surpris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Miss/Mid-Ai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ircraft pass within a 3 mile lateral separation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00 feet of vertical separation, a near miss situ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radar traces of the aircraft involved will turn 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n attenuation squawk.  Unless you intervene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on a collision course.  Once they pass within 0.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0 feet, a mid-air collision will occur and the si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pace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ircraft do not exit the airspace correctly, an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ill be heard.  If the destination is incorrect, the correct V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imposed on the datatag.  Remember that exiting aircraf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6000 feet.  Incorrect altitudes will be boxed in r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r skill levels, the VORs are marked but not label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learn your air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/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craft must be cleared for landing.  Once they have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ach to a particular runway, sometime before touch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so be cleared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ring aircraft for the approach, best results are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ctored directly toward the blue triangl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marker for that runway.  You may see imprope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f wide radical turns are expected from each aircraf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im an aircraft directly at that imaginary line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runway called the glideslope.  If they ar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glidepath and are cleared for the approach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urn toward the runway and descen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landing.  However, an occasional aircraf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, called a Missed Approach.  You will spot these as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ies the end of the runway and levels at 200-1000 fee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aircraft does not have ample room for lan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ailure, etc. When these occur, simply vect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ry to further explain the various commands with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ssume that N8437D enters the Radar Window at 8000 fe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125, and you want him/her to land on runway 12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exercise is to help the plane find the glide s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ight command the plane to fly south until the glides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and then automatically turn to a heading of 120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nway.  Command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D(space) - Makes 37 Delta the activ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80(CR)   - Orders plane to turn right to heading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2(CR)    - Clears aircraft for the approach to runwa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(CR)      - Clears aircraft to land on approach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space) means hit the space bar, (CR) means strike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uppose that the Status Window show you that Delta 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akeoff on runway 1 right, i.e. RWY 1R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also assume his destination is Casanova (CSN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002(space) - Makes Delta 002 the activ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R(CR)      - Clear aircraft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us window shows DEPARTURE, that fligh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/heading instructions.  After takeoff, all aircraft will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heading and automatically level at 2000 feet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  You must now direct it to its desired destination, Casan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25(CR)   - Turns aircraft from current heading to 22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(CR)    - Orders aircraft to climb to exit altitude, 6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fine tune each heading to ensure exit through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mproper exits are indicated with squawks and "braps"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nerate a performance report (F7), a SCORE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1000   aircraft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500   minute in near mis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500   illegal airspace exit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300   unclear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s then multiplied by a speed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aking the number of minutes you have sim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that have elapsed since the start of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the SPEED (F4) set at 8, you will simulate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rcraft activity in about 10 minutes.  So, the coeffici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  In other words, the faster the game, the better your sco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TPO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written in Borland's Turbo Basic, Version 1.1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t has been a fairly well behaved program and runs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However, in testing this program on as many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; a few note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autoswitching EGA video cards may need to be set to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, instead of depending on the automatic switching of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the case on a few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Some circa 1985 portable computers that have CGA video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have had trouble with the opening screen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eems OK once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One unit tested used a monochrome card coupled with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onochrome cards to emulate CGA; this one woul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All VGA cards tested had no trouble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4.77 Mhz 8088 based machines were painfully slow in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ing.  A math coprocessor helps signific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may trip on a few not-so-well behaved TSRs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or RAM resident) programs.  Cleaning tho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is list, I thought "What a picky program!"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very pleased with the compatibility, it's just tha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I couldn't withhold any known problems. 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ribute, please let me know; I'd like to be able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DULLES TOWER.  If interest warrants it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new version with bug fixes, EGA support, wake turbulen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and support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ll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