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EGA TREK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Version 1.0      May 9, 1988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Nels Anders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92 Bishop Driv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Framingham, MA  0170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 Trek was one of the first computer games ever writte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were written for mini and mainframe computers back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0's.  There have probably been more versions of this game writte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as there is probably at least one version around for eve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mputer ever made.  This game is definitely a clas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you now have is related to the other versions in it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play, but fully takes advantage of the high resolution of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  I originally discovered the game around 1974 running on a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10 mini and was soon hooked.  I've since written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the game for computers including the Timex-Sinclair ZX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e ][, Prime 50-series minis and MS-DOS machines, all using BAS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ort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requires a PCompatible with an EGA card/monitor.  Ther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real shortage of games that take advantage of the full EGA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40x350, 16 colors).  This is my second EGA game; the first one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h Jongg" has been out since mid-1987 and has received a grat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.  (If you don't have "Mah Jongg" and would like a copy,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y to mail one in exchange for the $10 registration fee.)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running an older display adapter that doesn't support EGA I'm af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out of luck running this particular game.  I'm sure you can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that supports your system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GA TREK is distributed under the "shareware" concept, also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-supported software".  Under this concept, you save the high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ing and distribution while still receiving high qual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free, and in fact encouraged, to distribute this softwar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, to BBS's and to user groups.  Companies that provi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services may include EGA TREK in their catalog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for a reasonable duplication fee.  All copies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"trek.exe", "trek.doc", and "trek.ref".  You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files in any way, and this shareware notice must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act.  The author retains all other righ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shareware concept you are encouraged to make a don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for any program that you continue to use.  For a donation of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 I'll send you a copy of the latest version of the game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questions you might have.  I will also try to answer ques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registered users if they include a self-addressed stamped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hich to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'd be happy to hear of any improvements you'd like to see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bug reports.  This being the first release of the gam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 to be many improvements made before I'm do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, or writing for any reason, pleas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GA Trek revision and registration numbers (from tit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where you obtained your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a discription of your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reach me via the )(evious BBS system (300 baud, 8N1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7-875-3618 or 617-449-7322.  Use the command FDBACK to reach 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email to "THE FEN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connected to one of the minicomputer nets (InterNet, uuc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ry reaching me at one of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!primerd!en-c05.prime.come!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net!en-c05.prime.come!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net-relay!en-c05.prime.come!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ja%en-c05.prime.com@relay.c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ja@en-c05.pri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BRIEFING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ganian Peace Treaty of 3199.5 has collapsed and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w at war with the Klingon Empire.  As a result, a Klingon in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et is now present in parts of Federation territory. 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Klingon cruisers, a few command vessels and a Klingon starb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observed.  The Romulan Star Empire has joined the hostilitie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presence is rather limited.  It is possible that you will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ships when near Romulan territory, though their actions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contact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in command of the Constitution Class Heavy Cruiser U.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PRISE, naval construction contract number NCC-1701.  I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 ready and contains 430 officers and crew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ission as commander of the Enterprise is to secure a 64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of the galaxy.  You will have to destroy any Klingon vesse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, including normal Klingon battle cruisers, command vess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y even Klingon star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prise has a cruising speed of up to warp factor 6, and can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 8 in emergencies.  The main engines are for moving between quad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galaxy.  Beware of excessive speed as damage to the engin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result.  Within a quadrant, you have the use of impuls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main engines are damaged your maximum warp speed will b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normal.  Travel at warp speeds with the shields raise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the normal amount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nergy is provided by the Matter/Anti-Matter Converter (M/A-M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y conversion system is normally adequate to supply all neede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y years of operation.  However, war with the Klingons is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operations.  Because the ship is moving more often than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great deal of energy to fire phasers and provide shield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likely be using energy faster than you can regenerate it.  The M/A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upply 800 units of energy per stardate when working at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p is provided with two types of scanners.  The short rang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you everything in your current quadrant.  Because of their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ontinue scanning at all times and the display is always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date.  Your long range scanners show what is in adjacent quad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us are very useful for planning your movements.  The ship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s a record of all past scans and these may be called up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to the scanners will affect their performance of course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damage will prevent them from seeing smaller objects (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Klingons) but they may still be able to see sta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becomes too severe they will fail to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constantly be receiving communications from both insi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your ship.  Each message will include the ships depart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ted it.  It is important that you pay attention to al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  Up to four messages can be displayed on your command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time.  Each new message will overwrite the oldest exist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acknowledge one or all messages and so leave space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avy cruiser has two major weapons available, photon torpedos (PhoTo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hasers.  Torpedos are very effective at close range,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pedo being capable of destroying a standard Klingon ship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limited in the number of torpedos you can carry and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replenished at a StarBase.  At longer distances they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ive and their accuracy is also thrown off when fired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s raised.  Phasers are your general purpose weapon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ness is highly influenced by distance to the targe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rs are damaged their effectiveness is also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p is capable of repulsing enemy fire through the use of its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hields are raised and at 100% energy no enemy fire will pene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; the only effect will be that energy will drain from the shiel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us to your advantage to have shields raised when in direct bat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enemy fire starts to penetrate the shields main energy is lo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ps systems may be damaged.  Raising the shields draws a small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ergy from the main energy banks so you do not want to raise the sh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lessly.  Lowering shields causes no energy change.  Because the sh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e performance of other ships systems their correct usage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to the success of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prise was originally used for exploration and is well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purpose.  Obviously, with the Federation under attack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time for normal exploration at the present.  However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 in the galaxy that may contain the dilithium crystal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the ship and it is worth exploring these planets for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stal supplies.  Note, though, that Federation regulations pro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 of raw dilithium except in extreme emergencies; your sh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under 50% and main energy under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COMMAND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commands and their description.  Mo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abbreviated to just their first letter.  Use the "HELP"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 to get the list of commands and their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knowledge a message you should enter the letter A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the number of the message you wish to acknow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 A2.  Messages are numbered from 1 to 4 going from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.  To acknowledge all messages enter just A withou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art contains the computer record of all previous sca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dentical to the long range scan display, except tha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laxy is shown instead of only the adjacent quadrants.  Quad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contents are not yet known are displayed as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eed to visit StarBases often to refuel your ship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o make repairs.  When you are in a sector directly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arBase, issu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rgy is used by a number of different systems aboard the 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his command to move energy between system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airs can be completed much faster using the facili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Base.  When docked at a StarBase, use this command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fixing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command to hail a StarBase.  If none is close b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some time to receive a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command to get a list of all available comman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crystals on board, you can load them into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rgy system.  Because of the risk of using raw crystals,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eet regulations prohibit this except for dire emer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does a long range scan.  The resulting displa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ne quadrants centered around the one your ship is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play is numerical; the three digit number for each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s the number of Klingons, StarBases, and stars (resp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ely) that the scanners have found.  Quadrants containing Klin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highlighted in red.  Bases are highlighted in orange.  Quad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upernovas cause the scanners to overload and display all 9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orbitting a planet which contains dilithium crysta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this command to go to the planet and mine them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of using the transporter or shuttlecraft to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.  Normally the transporter is the better choic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uttlecraft takes 0.2 stardays to make the round trip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rter is virtually in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ip is quite sophisticated, so getting from on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requires only that you specify where you want to g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laxy is divided into 64 quadrants and each quadrant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64 sectors.  You need only to specify the quadrant an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sh to move to; for example 6,2,3,5 moves you to quadrant 6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3,5.  Vertical coordinates are always entered firs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mpulse power to move within a quadrant specify only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sh to move to (i.e., 3,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navigation computer is damaged, however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 movements manually.  You will be asked first for a Del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ertical) movement which can be negative, positive or ze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before the decimal point is the number of quadrants to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number after the decimal point the number of sector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gits must be in the range 0 to 7.  The DeltaY (horizont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ment works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command to enter a standard orbit around a plan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low the planet to be scanned for the presence of di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ys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command to fire the phaser banks.  The phas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er will request instructions on firing at each enemy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command to quit the game.  You can also save a ga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quit; see the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is a request to engineering to provid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air of all ship systems.  Any systems that are damag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an estimated time to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ave your game so that you can come back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later.  After saving, the game continues until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command.  You can only restore a saved game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up; you will be asked if you want to restor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right after you are asked if you want a brief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ituation becomes hopeless, use this command to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uct.  With any luck, you will at least take a few Klin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raises the shields.  Engineering will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shields are up, and the image of the ship on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scanner will change to yellow.  You can also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key to issu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D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lowers the shields.  Engineering will acknow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image of the ship on the short range scanner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hite.  You can also use the down arrow key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P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hree torpedo tubes available.  The torped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er will request instructions on the number of torp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re and the sectors to fire them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command to inform engineering of the warp spe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 from the engines when moving between quad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h!  The boss is coming, and he's going to catch m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again.  Hit Shift-F1 and get a harmless look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(If you *are* the boss, you didn't see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hidden by a Romulan cloaking device.)  When he's g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any key to ge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FUNCTION KEY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more commonly used commands have been bound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Use the following chart as a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F1��������F2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Help   � Phas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3��������F4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re   �  Mo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rpedo �  Shi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5��������F6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ong   � Galax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can   �  Cha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7��������F8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Xfer  �  Repa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nergy �  Stat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9��������F10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Set   �  Do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peed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LIVE LONG AND PROSPER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