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DOS was conceived as a change of pace from all the practical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sult the user. LOVEDOS responds intelligent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and keystrokes, and has its own repertoire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The way to escape is to tell you computer that you love it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nyone the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ur free catalog of entertaining software, se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erials included with or produced by this softwar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ed in whole or in part, using any means,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R.K. West Consulting. No part of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, BINS, SH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CD-ROMS, ETC., IN RETAIL LOCATIONS WITHOUT A WRITTEN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ING INFORMATION IS CONTAIN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LOVEDOS.DOC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