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 O V E D O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 and BBS Sysop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LOVEDOS; Author: Rosemary West (ASP); Registration $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DOS 2.1 or better, 512K RAM, CGA or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LOVE14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nceived as a change of pace from all the practical 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insult the user. LOVEDOS responds intelligently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S commands and keystrokes, and has its own repertoire of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The way to escape is to tell your computer that you love it.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ell anyone the secr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Here's what happens when computers fall in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hich are included as part of this softwar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VEDOS.EXE      The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VEDOS.DOC      The on-dis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      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ed Distribution License" section of LOVEDO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, Rosemary K.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re hereby given permission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of the software package via "traditional mail-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method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P Approved BBS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version of the software package, as ar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charge a fee for 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vendors MUST REQUEST AND RECEIVE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(To facilitate receiving permission, includ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catalog with your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BBSs which charge a download fee MUST REQUES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OTHER METHOD OF DISTRIBUTION, INCLUDING BUT NOT LIMITED TO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RACKS, BINS, OTHER FORMS OF "RETAIL SALES",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AND ANY OTHER MEANS OF SOFTWARE DISTRIBUTION NOW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DEVISED, REQUIRES THE EXPRESS WRITTEN PERMIS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endors have permission to distribute this software o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Plus, Apex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(software) Library, Houston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S Marketing, Lakeville 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 LIST section of VENDOR.DOC. The software package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gram files and documentation files,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nd must be distributed as a complete package, without exce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s listed in the VENDOR.DOC file, or the VENDOR.DOC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changed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. Please contact us to obtain a complete packag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, and provided no changes are made to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REQUEST AND RECEIVE written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Disk Sets, CD-ROMs, "Rackware", Retai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IT CANNOT BE INCLUDED WITH THE SALE OF COMPUT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; NOR CAN IT BE DISTRIBUTED IN PREPACKAGED OR OTH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 OR AS PART OF A CD-ROM COLLECTION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ETWEEN THE DISTRIBUTOR AND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PUBLIC DOMAIN SOFTWARE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righted material. It is not, and never has been,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(6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BBS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