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MAZE 3.0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  User Supported Software and license terms: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er supported software (commonly referred to as "SHAREWARE")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 allows you to try software before you buy, and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to pay much less than for commercially developed software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costs for advertising, sales staffs, fancy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 bundled into the software. Just good software, not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, and no hassles. Pay only if you like it. Your registration of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ourage more development of this type software and ultimate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ftware at lower prices to everyone.  MAZE 3.0 and its fo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pend entirely upon your support for thei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3.0 is protected by U.S. and international copyright law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Wolfgang Stiller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granted the right to use MAZE 3.0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you must register your copy by sending $1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tiller 2625 Ridgeway St., Tallahassee, Florida 32310.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must include sales tax. (Currently 6%, so send $12.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encouraged to share MAZE 3.0 with others a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computerized bulletin board systems, however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rge for, or otherwise sell, lease or rent this program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s bundling of this program with some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gram or its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tribute the program without this .DOC file or the M3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e this program as part of a promotion for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e or as an inducement to purchase some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charge a fee for the actu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must be made clear to the person receiving MAZ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still required, if the user intends to keep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may not exceed $10.00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: This program is being provided "AS IS". It is up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uitability of this program for their purpos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responsibility for any direct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Please DO report all bugs, difficulties or improvement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provide new versions of MAZE with many new features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notified of the availabilit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ZE 3.0 program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ready to explore the unkn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be trapped in the center of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ZE of size which you have specifi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 realistic 3D view of the room you are 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you would see it, if you were really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ZE will be different; a random process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esting and different MAZ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can print or display a map of the MAZE,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comes from exploring the MAZE from the insi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 which appears simple on paper can be bewildering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ctually in it!  Even small MAZES wil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bility to explore unknown environ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Y S T E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true compatible with at least 256Kb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upports VGA, EGA, CGA and other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can execute in text mode on any PC. EGA and VGA de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 palette switching for very fa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be done with the MAZE sim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uzzy reasoning applied to MAZ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move from room to room in the MAZ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hether you are further or closer to the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loseness' indicates only how clos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o the exit, not if you ar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route out of the MAZE. Therefore, the clo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gives you correct but fuzzy inform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 are closer or further from the exi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right way? By combining this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your compass to indicate direction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f direction), you can systematical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ace through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game clocks, it is possibl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to see who can most quickly find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MAZE.  Each player can solve the sam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new MAZE of the same size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. It is also possible to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using a slower or faster PC, si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 do not penalize the players for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the display, but add a fixed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1 second) for moving from 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your best time in solving a 20 by 20 MA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explore without compass or mar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int or display MAZ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interested in experiencing what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ually be in a MAZE, just typing 'Q' after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erated will Quit and produce the map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ps are also fun to visually explo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rtistically appealing by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tting F10 on the initial option page, you ma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map of the MAZE in addition to displaying it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patial orientation practice (caving prac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the user to experien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ectual challenge of caving. When I first explo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, I was amazed how in a very simple cav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 my sense of direction and could wander in a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n realize it. This program was created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Try a even a very small MAZE (say 5 by 5)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your way out, keeping your sense of dir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compass or markers. It is remarkably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kill can b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description of th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current position in the MAZ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to adjacent rooms and see some of the door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. You will see any markers left i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rooms. The system will let you kn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or further from the exit after each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. You may consult your compass at any time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you are facing. North will be to your fro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gin.  A message will appear on the scre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o your rear is open, saving you from having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o determine this fact. The destination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it) of the MAZE will appear as a blue wall or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 EGA display. Otherwise it will appear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move around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y to move around in the MAZE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(arrow) keys to move to the room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r,l,f,b also can be used to move Right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.  If you hold down the shift key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vement keys, then rather than mo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, you will simply turn to face that dir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f you wish to get a better view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rooms.  Note, that when you move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in any direction you will be facing in tha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arrive in that room (just like real li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any computer sim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e 'm' key followed by any other key, will leave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at key in the room.  This will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at room, to keep you from walking in circles.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your compass and tell you which way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 size of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small when you first explore a MAZE, sin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ientation is amazing. Try a 6 by 6 MAZE jus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 on an 80 column printer you may have up to 39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oms) across with out wrap around. If you can prin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(132 character lines), you may have up to 65 rooms acros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display can only show 11 rows withou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modes for MA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will generate several different display typ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hardware you have installed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video adapters compatible with the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and select the display type which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and fastest view of the MAZE. Hitting the F10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 menu will allow you to sele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ode. This may be necessary if you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. If your PC does not have graphic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ill enjoy the MAZE simulation but the view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is described with a textual description. If your PC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or VGA adapter, you will get the best display of 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will use palette switching to provide almost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of your display. If you have a VGA or an EGA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a 640 by 350 display resolution will be used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nice display.There is a character graphics mo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out a standard IBM graphics adapter. This mode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 and may be preferable for those with slow adap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shiba 1100 laptop PC has its own somewhat str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for display. If you have a similar non-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MAZE with: "MAZE30 x". This should be tried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adab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MAZE 3.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Backup        - Reverse course - Enter room on your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own arrow or cursor key also ba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mpass       - Read your Compass. Indicates where no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orward       - Enter room to you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 arrow or cursor key also goes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Left          - Enter room on your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eft arrow or cursor key also goes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HELP          - produce a multi-page help display (F1 works also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          - Exit the MAZE. A map will be shown 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ark          - Place Marker in this room (any displayabl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 RE-ENTER THIS ROOM, YOU WILL SE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Right         - Enter door to you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ight arrow or cursor key also goes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ound         - Toggle sound effect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- UnMARK        - Remove a previously placed marker from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- summary       - Generate a 1 page summary of MAZ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ed versions B,F,L or R, will turn in tho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ove. The cursor (arrow) keys can also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,f,l o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case of an IBM PC/XT clone with 10mhz V20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EGA/VGA mode which will hang when keys are pressed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from room to room in the maze.  The solution i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mode off or to disable sound by hitt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ems to be due to some peculiarity of the sound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the video hardware. Str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donations, registration fee, bug report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