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C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this program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_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ructions 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