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D-SOFT 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-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nnement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liche M�nchner Str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Gr�nw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Senden Sie "Die besten Programme aus 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Ausgabe Nr.: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: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 :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D-Soft Jahresabonnement (12 Ausgaben) kostet DM 198,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schlie�en Porto und MwSt. - wobei sparen Sie DM 39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zahle diesen Betrag erst nach Erhalt der Rechnung:      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nungsbetrag soll von diesem Konto abgebucht werden:  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leitzahl  :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o-Nr.     :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der Bank :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         :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rift des neuen Abonnenten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garantieren mir, dass ich diese Vereinbarung schriftlich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zehn Tagen durch Mitteilung an die PD-Software GmbH (Adresse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) widerrufen kann. Zur Wahrung der Frist gen�gt die recht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dung des Widerrufs. Das Abonnement verl�ngert sich jeweils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s Jahr, wenn nicht sechs Wochen vor Ablauf des bezahlten Bezu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raums gek�nd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G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