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/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SPEZ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 CATO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RSEY CITY, N.J. 0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451-2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ast nine months I have been teaching myself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ifficult to find good books on animation in this langu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created through trial and error, but nine months h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y first baby...."PIPERUN". It requires CGA , and was writt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this program in your contest. It is an arcad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nstructions are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many ideas to improve it, and already am work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am sure I will be uploading on your bulletin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 Any help or suggestions you can give me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Richard Spez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 P E Z -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