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QWIKFALL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by B. Bednarz, 1988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et of files and programs intended both as entertain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esson.  The entertainment is in having a new game (actu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mped version of an old game) to play with, and having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improvements you might wish.  The lesson is in two part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documented to assist those making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 (or GW-Basic) to Microsoft's QuickBasic, version 4.0. 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inting out features that are desirable in games, since gam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us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ix files included in this se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tfall.bas - </w:t>
        <w:tab/>
        <w:t>An old, old game written in basic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e run as "basica pitf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itfall.exe -   A slightly modified version compil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uickBasic vers.3.0. 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ve a speed &amp; smoothness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wikf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wikfall.bas - </w:t>
        <w:tab/>
        <w:t>The source code for an entirely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itfall, with new features and bett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will *not* work with the basica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ikfall.exe -</w:t>
        <w:tab/>
        <w:t>This is the executable version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"qwikfall", and away you go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t's ow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ikfall.doc -</w:t>
        <w:tab/>
        <w:t xml:space="preserve">The file you are currently reading.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ith the annotations in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qwikfall.bas, this explains what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wikfall.sco -  This is the list of high scores for qwik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IS FILE MUST BE PRESENT FOR QWIKFA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</w:t>
        <w:tab/>
        <w:t>If qwikfall.sco is missing, the game will run but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it tries to record or read the high scor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ate a new qwikfall.sco by the following proced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Type "copy con qwikfall.sco &lt;return&gt;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Type to double quotes ("") followed by a comm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zero (,0), then &lt;return&gt;.  (So it looks like: ""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Type control-z (hold down the control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z and then type &lt;return&gt; (i.e., hit the retur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should then be a line about copying 1 fil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, if you want to play qwikfall, then you need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urther.  The game is entirely self-explanatory, with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 can only warn you that once you gain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ch the later pits, the strategy of making choice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mportant as having quick finger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matters left to be discussed: first,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nd second, the use of QuickBasic 4.0 instead of Basic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W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kfall starts with a menu, providing certain featur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art of every game.  One choice is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programmer, etc.  A another choice provides the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Providing these sorts of information within the game is beni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limits the needs dealing with extra files.  After all,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reads the documentation until they're really stuck.  So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just too long, you're better off making i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nu feature I've provided is speed adjustmen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emendous variety of PC's out in the world, running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s of speeds.  In arcade-style game such as this, the playing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s very important.  Therefore, you should always ende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allowance for game speed adjustment.  The onl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s where either speed isn't important, or in ga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esirable to have the maximum speed.  One draw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esign of qwikfall is that once you choose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n the initial window and then start playing, you neve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hance to change it.  So that's one improv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ature that does not currently exist in qwikfall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signment of keys.  That is, some people have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which keys they would like to press to mov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signing keys is *crucial* when you're dealing wi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writer keys (e.g., a, b, c, etc.).  For example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using the "UIOJKLM,." keys to move around,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y prefer them.  In the present situation, hav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ed wasn't as important because most of the motion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ction, for which the cursor keypad is best.  Sti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onsidering either changing this program o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r own, you should give careful thought 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the players to choose which capabilities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game itself, a properly designed gam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a pause key (the P key being a good choice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key (escape or Q being the usual choices). 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hould be able to quit at any time.  A featur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, which is not present in qwikfall, is the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ey which hides the game in some fashion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f a button.  There is a question of the mor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game at work which must be hidden from your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ne of my business.  I didn't include a Bo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wikfall because it would have been an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 end of a game should have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a "high score" capability, and a reques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play another game.  Having high scores add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to the interest of any game, an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lso, since you want to encourage peop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, you should ask if they want to play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that I did not include (and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 arcade style games) is the save &amp;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hat is, the game is saved to disk in it'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may be resumed at a later date.  For qwik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pointless to have such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re the features which every game sh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lso the more subtle questions of gam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jerkiness of motion, ability to handle un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etc.  You should play your game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ritical attitude, before releasing it. 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writing the game, it is useful to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will force the game to unlikel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ee how it actually behaves.  Gi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, and see what he thinks of it.  Rememb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o have a basic game idea.  Too man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games have died from an inferi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ide from these general points, you may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this program.  New levels, differen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s, etc.  Perhaps better sound effect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raphics.  Since the code is well-documen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no problme making change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now turn to the matter of making the tran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 to QuickBasic.  This was the orginal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motivated by the many people I keep meeting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emplating such a change.  There are,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ooks written on QuickBasic, and th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mes with a set of very good manuals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3.0, which was very weak, manual-wise).  None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etter way to learn than by programm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here was that people new QB could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and modifying the code for qwikfall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icular game because of it's simplicity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graphics, limited sound effects, no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etc.  The lack of 'bells &amp; whistles'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body will be able to use the game, and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distractions for those trying to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K., so suppose you start by looking 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tfall.bas.  There are the usual line number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asica interpreter, the various GOTOs comm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  It is typical for a Basica program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ryptic.  Of course, if REMarks were added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nderstand, but even then it would b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hanges or additions.  And Heaven forbid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follow the flow of instructions in the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a small, simpl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 code for qwikfall (qwikfall.bas)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annotations.  Of course, the presenc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has nothing to do with using QB, and I'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dmit that I'm not always so careful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my programs.  On the other hand, you could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Marks and still understand the program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For flow control there are labels (loc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ed with a name, like "start:") and DO L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t of subroutines (which are all called by nam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OTO comes at the very end of the game,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entire game.  The DO LOOPs in QB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than in Basica, allowing you to make your check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loop) at either the end or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There are also optios for skipping over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, or for prematurely exiting a loop.  Some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 compared to Basica is the SELECT CASE stat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a series of IF, ELSE IF,...,ELSE IF,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fact that you no longer have to p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 on one line greatly simplifies man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 4.0 make it especially easy to create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hoice on the EDIT menu.  In fact, qwikfall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ing a "skeleton program" with names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(but the subroutines themselves not yet written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general flow of the program in place, then I w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ote the subroutines.  If you wanted to modif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qwikfall, you need only rewrit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.  And if you choose to add a new por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ay, some different kind of challenge betwe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pits), then you should be sure to use subrout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QB4.0 menu choice to create your sub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utomatically DECLARE the routine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annotate this list, it will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urposes of you routines.  QB4.0 is perfec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subroutines, certainly not up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rity in, say, the language C.  Still, if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se new capabilities, you'll great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quality of your programs over your old Basica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pletes my discussion of the use of QB4.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fall.  If you're trying to make the transition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, you might start with this program.  You can mak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until you feel comfortable with bo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B4.0 editor.  Then you can either us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Basic statements to improvements to the gam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an entire game from scratch,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parts to qwik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find qwikfall enjoyable, and my not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B.Bednarz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