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VALUE OF HAND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KER SOLITAIRE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/ENTER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OPTIONS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LIMITATION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DVANTAGES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OLITAIRE GIVEAWAY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S  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S  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Pk .Bat   - Batch file for reading/prin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ation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Reply .Com   - Used by StartP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Read  .Com   - Used by StartP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Intro        - Used by StartP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Hd           - Used by StartP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program required to run Poker Solitaire is PokerS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twenty-five cards into a layout of five rows of fiv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.  Cards are dealt one at a time and placed anywhe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of the game is to form the best possible poker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tab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are scored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VALUE OF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yal Flush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aight Flush                    7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 of a Kind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House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of a Kind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Pair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Pair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"POKERS" and press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entry screen will appear, displaying the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version  number.  After a few seconds, the  playing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ppear.   The  left side of the screen  shows  your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  of  a five by five grid.  The right side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you the options you now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1 or ENTER   Starts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3           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5            Scoring Ch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8            High Sco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10           Qu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tart  dealing and playing the game, you have  a 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F1  key  or the ENTER key.   The  car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ffled  and  placed to the bottom right of the  table 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card of the deck will be turned face up.  Once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one,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s  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ar/ENTER   Place expos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X        Abort &amp;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now ready to fill in the table layout with the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card from the deck.  You will notice a block inside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card  on  the layout.  Using your  Arrow  Keys,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 pointer around the layout to determine where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exposed card.  Now press the SpaceBar or ENTE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posed card will move to that location.  Once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,  that  card  may not be moved from  that  position.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s  in the same manner until twenty-five cards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  the layout.  After you've placed  the  twenty-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,  your last card is placed in the last  remaining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 Your final score will then be total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poker hands, five horizontally and fiv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ce cards in the layout, your score is added and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wer right hand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bort the game by pressing ALT-X.  Doing so will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nd bring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F3 for the Setup Menu, Registered users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  Display Shuffling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Display Card Motion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  Sound          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  Save High Games  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  Save Statistics  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  Save Settings    POKER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e of the numbers from 1 to 6 will have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This will allow you to toggle the shuffling ON or OF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 to ON, you will be able to watch the cards being  shuff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t to OFF, the cards are still shuffled but not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When this is set to ON, you will see the card mov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 to  its location in the table.  Setting this to  OFF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up the play of the game by just making a fast jump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will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When set to ON, your high game scores will be saved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quit playing Poker Solitaire, the High  Scor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ppear and prompt you to press any key to end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set to OFF, the High Score screen will not appea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The game statistics are saved to disk when  this 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Statistics are not save to disk when this option show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istics hold the total games played, highest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After you have configured  Poker Solitaire  to your 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ave these settings to disk by pressing the 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Setup Menu, press the ENTER key and yo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unction 5 from the Main Menu will show you the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nd explain how the hand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unction 8 from the Main Menu will show you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.  High scores will not be saved unless you hav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 toggled to the ON position in the Setup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the players name, score, game number and 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as achie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10 from the Main Menu will exit the g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Poker Solitaire will not allow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options in the Setup Menu. You  are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llowed to play a maximum of 4 hands.  This will no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of  the game.  If you intend on playing thi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've   tried it out a few times, you are  required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 Poker  Solitaire and you will be sent 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of Poker Solitaire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otif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ur next Shareware Program when released (So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iscounts on Futur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Bonus Registration fee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register Poker Solitaire before  December 1, 1988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automatically  qualifies   you   for  the 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  Tournament Giveaway.  Registered users 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 Solitaire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5 1/4" disk                 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ette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6 Shareware versions on 5 1/4" diskette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6 Shareware versions on 3 1/2" diskette     $ 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 St. 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:       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oftware programs from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GISTERED VERSIONS run on either CGA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owball Poker            Draw Poker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                 DCS                 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yramid Solitaire        Kill 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lackjack Connoisseur    CDate                *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Ju                    *Holdem Poker         *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