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                                               LACAZ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ERRARO Ezequ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ͻ � � ���ͻ �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  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ͼ � �   � � �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� 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��ͼ �ͼ   �������ͻ �������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ͼ � ���ͻ � � �����ͼ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ͻ � ���ͼ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 �������ͼ �ͼ  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   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TALSOF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dengues 1217 Te: 21-4535  Bs.As. &lt;&lt; ARGENTIN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translation of documentation by Phillip Bo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 287, Dartmouth College, Hanover, NH 0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released into the public domain.  It may no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rcial purpose without the advance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DOC  :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EXE  :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HSC  : the high-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SPEED.EXE : spee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GEN.EXE   : screen generator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AB.PPC   : the original set of screens, modifiable with POP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: To play the game, type POPCORN and press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me requires a CGA card.  You can plan using either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Microsoft compatible mouse (in which case don't forget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usually MOUSE.C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ly, the speed is set for a PC with an 8086 running at 8 mhz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C doesn't run at this speed, the utility POPSPEED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speed of the game.  By default, the speed of the game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OPSPEED of 110.  To change the valu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PEED &lt;value&gt;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value&gt; is between 0 and 30000.  A larger value is slower,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faster.  (Note: this value doesn't modify the actual spe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ut rather stores the given valu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riment a bit to determine the best value.  You can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hich automatically executes POPSPEED with the proper valu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COPY CON: POPCORN.BAT plu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this sequence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your value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CORD %1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Z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nce you've typed these instructions, the file POPCORN.BAT should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  :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2  : run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 : pla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4  : play wit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5  : 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6  : view the high-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  : selec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 :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: special key for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return to DOS if you ar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e if you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to create or edit new screens for POPCORN, run the POP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is program generates the screen file (with the extension .PP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ble, say you have just created a series of screen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TAB.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lay using this new table, run the game by typing: POPCORN POP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IVE THIS GAME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ertainly it's permitted, even recommended, but you are obliged to GI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game to as many of your relations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 is not protected, so you can use command COPY A:*.* B: (or C: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rive), or make a copy of the disk using DISKCOPY A: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that you will send us your remarks, suggestions, congratul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 concerning the gam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ACAZE et RAYNAL VIDE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ue de Carb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0 BRIVE LA GAILL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have a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mailbox of: CAZOU or SHI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ent�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ya later ...by ITALSOFT Te: 21-4535 Bs.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