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1988 by Ratko V. To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O is a sliding block puzzle - the objective is to order numbe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 8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numbers only entire row (or column) at a time. To do tha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 and one of the arrow keys (Num keypad only). The row (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sqare window will rotate in the specified direc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move the square window around using plain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x3 puzzle is fairly easy to solve, most people figured it ou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to 30 minutes, although I've seen some struggle for an hour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to do with starting configuration than the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E SIZE OF ROTO 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find strategy to solve 3x3, you can move to 3x4, 4x4 or an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  To change the size press S, you will be prompted for horizon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ize. The new sizes require new strategies for solution,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yet found a general purpose strategy which works for any size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it the limit of their inventivness at 4x4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ING NEW GAME AND QUITTING (N,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new game press N. This will generate random solvabl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up solved state by pressing 0 (zero). Thi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actice strategies by moving backwards, from solved to scrambl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playing (you hear your boss walking in) press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ETITIVE PLAYING (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layers may compete in speed or number of steps to solve R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re shown on the top line. Note that time is upd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keystroke - once you have reached the solution, don't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until the opponent has validated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layer can restore original position by pressing O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eps and timer are reset to 0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may agree to solve the puzzle without the waiting player w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s of the active player. There is no danger of cheeting (e.g.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it 0), since the other player can look at the original posi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play op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BACK, REPLAY SEQUENCE (-,+,A,Z,R,X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hile busily shuffling the sqaures around you may fi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, without you noticing what was the key trick. At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back one or more moves by pressing '-' key. You can als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by pressing '+' key (also for convenience Backspace and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o to the beginning of the sequence by pressing A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by pressing Z. To resume play at the position before starting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press X (eXit replay). To make the current play-back positi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sition, press B. To replay entire sequence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 (any key stops auto play-back). You can set the speed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number 2 to 9 (2 is slow, 9 fast), press this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ile it is running r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PRACTICE POSITION (E - 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arger matrices you may want to create specific position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rategies. First press 0 to set-up ordered position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row keys to move sqare window around. You can also "dra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current square by holding Shift key and a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easily build special positions you wish to expl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 just press Enter, this puts you back into 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editing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GETS TOO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easy at any size, you can try T command (symbol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prompted for Alphabetic or Numerical symbols - selec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re asked how many letters, you choose from 1 to 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will be filled with random strings of letters,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order them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or personal use only, you cannot sell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suggestions please leave you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attention at the MSI BBS (508) 875-8009 (at 2400-9600 baud, 8,N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find there other puzzles and gigabytes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write to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ko V. 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Birc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inham, MA, 0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