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MPAGE Demolition Guid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's Company, Three's a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's Company, Three's a Riot. You and your friends want to se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night, don't you?  Great-because there's room for all thre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r down the town at the sametime. But why stop at just one t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 offers you over a hundred cities toturn to total trash.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n be demolished more than once. You can play any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naughty characters - Ralph the Wolf, George the Big 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zie the Lizard. Ralph has the meanest punch. George is best at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 And Lizzie is the fastest thing on four scaly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AMPAGE to load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Monitor that you have.  The title screen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change to the set-up screen. The set-up scre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which monster each player will control and how you'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'll first choose your monster, then your controls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using the following control methods for a given mo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1     Joystick 2      Keyboard (existing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 (your own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ach monster must have its own control method, and no tw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are the sam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AGE comes already setup with control combinations.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when viewing the set-up screen - the gam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Each monster can then be controll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George the Big Ape To control George, use these keyboar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jump,punch, or chompin the direction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has only one button, which is used for punching, chomping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. To punch or chomp, move your joystick handle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unch or chomp and press the joystick button. To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, then release the joystick button without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andyou'll jump in the direction you're currently facing -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the side of a building, in which you'll jump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rols for all your monsters have been set-up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 To play the game, move your monster up and dow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the town, punching and chomping as you go. Climbing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 the walls of a building, move right or left to approa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up to climb. As you climb, you can punch huge gaping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grab and chomp people out of it - even snatch TV's, flower p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kinds of yummy morsels. But remember, some of them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to yourhealth! Picking Off Helicopters and Other Antag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ing cities wouldn't be as much fun if no one tried to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't worry,They will.Puny helicopters will try to lay in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machine gunfire.  Just punch'em right out of the air.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blast you off with rifles. Turn these pesky GIs into ho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euvres.  But stay away from the guy with the dynamite -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NT will give you a bad case of indigestion. Tanks, trolleys, tr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s, boats, and police cars will scurry awayin a panic.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them out of commission. Helpless pedestrians can't really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let that stop you from devouring them. Other Nasty Trea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delectable helicopters and vehicles, there are other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d bits hidden throughout the game. Most of them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ildings, when the windows are open. And many of th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d up at just the right moment. You'll gain valuable energ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 on the right thing at the right time. But you'll lose energ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ur the wrong thing at the wrong time. There are other ways to 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which is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Energy by Consuming:                Lose Energ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                          eating poison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ing cactus                    gold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ing a candle                  toast when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hing                         a toaster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k                             eating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wls of fruit                   punching a light bulb when i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melon                       getting punched by anothe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s                          getting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burgers                       getting to close to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onster                  punching a TV when i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fter it shrunk back into a hu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ing off a building          jug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ing into the water          Being hit by thrown dynam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Your Energy Level. the damage bar directly under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know how you're doing.And if you run out of energy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utomatically turn into ameasly human. At which point you'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o your true friends are.What's the Point? What makes hav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un even more fun is that you get points for almost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or chomp throughout your esca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earns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 holes in buildings                50-25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 helicopters                 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 other vehicles                    25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 TV when off                       25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 a train  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money                           250-100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light bulb when off             25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safe                            25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flowers                            250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he Game During gameplay, you can press Esc to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paused,you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to quit and go to the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to toggle the sound on and off.Or press any other key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play. Joining In If only one player is playing RAMPAGE, ano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in. Between clues, a teletype screen appears, indicating what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and offering hints and tips on gameplay. To int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to the fray, press that monster's JUMP button or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screen is displayed. Current players will maintain thei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tals, and play will resume. NOTE: If you introduc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ile a particular city isbeing trashed (by pressing Esc, then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et-up screen), all scores will be reset to zero. Record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Starting Over RAMPAGE includes a record screen that accommo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high scores.Here's how it works:After the last player d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utomatically goes to a GAME OVER screen for a few moments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screen. If any player has racked up a score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among the top ten, the player is prompted to enter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; press RETURN to log the initials on the high-sc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resume gameplay at the first city, press Esc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screen appears, press the JUMP button or key of each mons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lay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Where You Left Off.  To resume play at the same cit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 when the last player died, press the joystick butt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keyboard JUMP key) when the GAME OVER screen appears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scored enough points for the top ten, enter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on the high-score screen, then press Return to resume 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 nice guy. Beat up on your friends if you lik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added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aught on a building just as it's about to crumble,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ck up the points, you and your friends can work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gether. Like trolleys, tank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own has its own strengths. And weaknesses.  Get to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onsters who turn into humans are fair game.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ere)myour frie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