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 of 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game simply enter 'robot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playing in german enter 'robot g'. For ke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compatibility problems enter 'robot k'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pressing the SHIFT key once will also help. Us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 laptops with hercules emulation.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mbined, sepe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ROBOT is designed for an IBM-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t will also run on PC,XT or '386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spe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some more informations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uring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