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y vs. Sp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Ep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, mak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size and shape of the iceberg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o have a hidden or revealed launch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number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the difficulty level(1=the lowest level,5=the highes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highlight the option of your choic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 When you've made all your choices, highlight GO!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y Controls                 Black Sp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= Up Arrow Key                * Up = 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 = Down Arrow Key            * Down = X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ft = Left Arrow Key            * Left =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= Right Arrow Key          * Right = 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on Key = Home Key            * Action Key = Q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game is set for joystick and two players, the Black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Arrow keys and Home key; the White Spy will us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k up an object by pressing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op an object by pressing your a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y an object by holding down your action key and press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 the Trapulator by pressing your action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 a Trap by holding down your action key and pressing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w snowballs by holding down your action key and pres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ft dire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ggle the sound On/Off by pres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