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NUMBERS OF FATE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, OR THE SCIENCE OF NUMBERS, WAS ORIGINALLY CREATED B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UMANS WERE DESIGNED, THEN 'DISCOVERED' BY HUMANS AFTER THEY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IDDING.  BUT WITH YOUR PC YOU CAN NOW MAKE UP FOR UNTOLD LOST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QUICK NUMEROSCOPES USING TOMMY'S NUMBERS OF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ERO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WITH YOUR FULL NAME (NO ABBREVIATIONS).  EACH LETTER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FROM 1 TO 9.  FOR EXAMPLE, A IS 1, B IS 2, ..., I IS 9, J IS 1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+((26-1) MOD 9)=8.  THIS IS SOMETIMES CALLED THE PYTHAGOREA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ARE THEN ADDED UP AND REDUCED TO A SINGLE DIGIT FROM 1 TO 9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15 IS REDUCED TO 1+5=6).  ALONG THE WAY, ANY 11'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-CALLED MASTER NUMBER: 2 11'S MAKE 22, AND 3 11'S MAKE 33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VEN MORE MASTERLY (33'S ARE MAHATMA OR SPIRITUAL LEADER MAT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YTHAGOREAN NUMBER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1..9, AND 0, HAVE GENERAL MEANINGS, IN ANY CONTEXT,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NAD, UNITY, MAN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YAD, DUALITY, ME-YOU,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IAD, TRINITY, OFFSPRING,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TRAD, FOUNDATION, LIFE, UNIVERSA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ENTAD, ADVENTURE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EXAD, DOMESTICITY, HOME,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HEPTAD, SPIRITUAL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GDOAD, EXPANSION,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NNAED, HUMANITY, TRIPL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EVERTHING OR NOTHING,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ASPEC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CAN BE CONSTRUCTIVE (LEADER), NEGATIVE (FOLLOWER), OR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TERPRETATION, YOU OFTEN HAVE TO FLIP BETWEEN THE 3 MEA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HERENT PICTURE.  THE PROGRAM ALWAYS USES CONSTRUCTIVE MEA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MENTALLY MODIFY THE INTERPRETA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VENTOR, PIONEER, LEADER, INDIVIDU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ACEMAKER, DIPLOMAT,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RTIST, CREATOR, ENTER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AVELER, ADVENTURER, SALESMAN,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ACHER, DOCTOR, NURSE,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ERFECTIONIST, THINKER, PHILOS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IVE, ORGANIZER, PROMOTER, ANA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VE OR SERVICE ORIENTED, PHILANTHROPIST, HEALER, MIN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DEALIST, DREAMER, MY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PRACTICAL IDEALIST, AMBASSADOR, DIPLO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GREATLY ADVANCED SPIRI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AZINESS, FEAR, SELFISHNESS, BO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RELESSNESS, SHYNESS, OVER-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SSIP, PESSIMISM, EXTRAVAGANCE, FALSE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RROW MINDEDNESS, RIG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OUGHTLESSNESS, IRRESPONSIBLENESS, PROCRA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XIETY, WORRY, SMU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RCASM, MELANCHOLY, COLDNESS, NERV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TOLERANCE, IMPATIENCE, RUTH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MOTIONALISM, SELFIS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HIFTLESSNESS, FANA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NFERIORITY COMPLEX, IN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NIHI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YRANNY, BIGOTRY, B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UELTY, COWARDICE,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OLERANCE, JEALOUSY, GREED, HYPOCRISY, DEC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TRED, VULGARITY, VIOLENCE, CRUELTY, JEA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SUALITY, DEBAUCHERY, P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RUDGERY, CYNICISM, JEALOUSY, CONCEIT, DOMESTIC TY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HONESTY, MALICE, FAITH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JUSTICE, REVENGE, O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VICE, IMMORALITY, FALSEHOOD, BITT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SHONESTY, WICKEDNESS, DETERIORATION,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WICKEDNESS, BLACK MAGIC, IN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DESTROYER, S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 THE NAME, AND ELEMENTS OF THE BIRTHDATE, ARE COMB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 TO FORM PYTHAGOREAN NUMBERS, WHICH ILLUMINATE DIFFEREN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LETAL SUMMARY OF THE CALCULATIONS THAT ARE THEN MAD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NALYZE ALL THE NUMBERS TOGETHER TO INTERPRET YOUR NUME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M OF THE BIRTHMONTH, BIRTHDAY, AND BIRTH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: THIS IS THE SUM OF ALL THE LETTERS IN YOUR NAME.  (NOT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Y EQUALS YOUR BIRTHPATH, THEY ARE SAID TO BE I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ONY, AND A STAR IS DISPLAYED ON THE SCREEN NEXT TO THE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'S URGE: THIS IS THE SUM OF THE VOWELS IN YOUR NAME (Y COUNTS AS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: THIS IS THE SUM OF THE CONSONANTS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RTHDAYS, AFTER REDUCTION, FALL INTO 1 OF 3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IR (ARTISTIC): 3, 6, 9.  WANT TO HAVE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ATER (SCIENTIFIC): 1, 5, 7.  WANT TO ACCUMULAT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RE (BUSINESS): 2, 4, 8, 11, 22.  GRAVITATE TO THE BUSINES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OPPORTUNITY OR GOAL POW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M OF YOUR BIRTHPATH AND DESTI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(SUBTRACT SMALLER NUMBER FROM LARGER NUMBER): A TRAI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STRENGTHENED THROUGH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LLENGE=MONTH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LLENGE=YEA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ALLENGE=FIRST CHALLENGE-SECOND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ALLENGE=MONTH-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S:  SIGNPOSTS POINTING TO THE DIRECTION IN WHICH YOU SHOULD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NNACLE=MONTH+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INNACLE=DAY+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INNACLE=FIRST PINNACLE+SECOND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INNACLE=MONTH+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INNA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NNACLE IS EFFECTIVE FROM BIRTH TO B1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=BIRTHPATH-PINNAC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INNACLE IS EFFECTIVE FROM THIS POINT UNTIL B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=B1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INNACLE IS EFFECTIVE FROM THIS POINT UNTIL B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=B2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INNACLE IS EFFECTIVE THEREAFTER TI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 CURRENT PINNACLE WILL B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PINNACLE MATCHES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L'S URGE                EVENTS WILL CONSPIRE TO REALIZE Y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Y                    YOU WILL RECEIVE HELP TO CARRY OU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PATH                  YOU WILL FIND AN EASY PERIOD TO LEA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 POWER NUMBER          SUCCESS SHOULD BE IMMINEN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S: FOR EACH LETTER OF THE NAME, A PERSON WILL BE TRANSITING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A PERIOD OF YEARS EQUAL TO NUMBER OF THE LETTER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LL BE TRANSITING UNDER THE LETTER B FOR THE FIRST 2 YEARS OF HI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DER THE LETTER O FOR THE NEXT 6 YEARS, THEN UNDER THE LETTER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R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MEAN TO TRANSIT UNDER A LETTER?  EACH LETTER HAS A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MEA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MONAD=UNITY              6=HEXAD=DOME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DYAD=DUALITY             7=HEPTAD=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TRIAD=TRINITY            8=OGDOAD=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=TETRAD=FOUNDATION        9=ENNAED=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=PENTAD=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B WILL BE NEEDING MOTHERING FOR THE FIRST 2 YEARS,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RRY SOME HOME RESPONSIBILITY FOR THE NEXT 6 YEARS,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GAIN FOR 2 MOR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S: COUNT THE NUMBERS OF 1'S, 2'S, ETC., IN THE FULL NAME.  THE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=1,8; PHYSICAL=4,5; EMOTIONAL=2,3,6; INTUITIVE=7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NAME HAS 4 1'S, 2 8'S, BUT NO 4'S OR 5'S, T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 ON THE MENTAL, BUT WEAK ON THE PHYSICAL PLANE, AND IS UN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MIC NUMBERS AND THE TAR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SING NUMBERS ARE KARMIC, MEANING THEY REPRESENT EXPERIENC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ND SHOULD TRY TO MASTER.  KARMIC NUMBERS ARE RELATED TO THE TARO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ARCANA (1..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GICIAN               12. HANG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PESS                 13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MPRESS                14. TEMP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MPEROR                15.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OPE                   16.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OVER                  17.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HARIOT                18.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TRENGTH               19.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NCHORET               20.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WHEEL OF FORTUNE       21.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JUSTICE                22. F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FIC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IC NUMBERS 13, 14, 16, 19 ARE MALIFIC, MEANING THEY HAVE LESSONS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LEAD YOU TO GAIN NECESSARY EXPERIENCE; THEY CORRESPOND TO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13=DEATH, 14=TEMPERANCE, 16=TOWER (RUIN), 19=SUN (REU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OF YEARS = SUM OF DIGITS 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OF DAYS=SUM OF DIGITS OF MONTH, DAY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YEAR=BIRTH DATE (MONTH+DAY+YEAR) + PRESENT DATE (MONTH+DAY+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DIGIT=AGE+(AGE+1).  IT INDICATES RESPONSIBILITIES OR FOR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ROUGHOUT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INTERESTS OR 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OF RESIDENCE, BUSINESS,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W BEGINNING IN A SOCIAL OR ARTIS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OUTINE 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OCIAL OR ARTISTIC CHANGE.  GOOD TIME FOR SELLING OR SHORT 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NGES IN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OR A FAMALE: MARRIAGE VIBRATION.  FOR A MALE: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USINESS DEALS, BUT WITH MANY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 CLOSE OF ONE PERIOD AND A BEGINNING OF ANOTHER, IN AN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NSPIRATION AND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MASTERY, OR TRAVEL OVE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S AND EXTROV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S CONSIST OF THE ODD NUMBERS, EXTROVERTS ARE THE NUMBERS 2,4,8,11,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OWEL 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ONE, OR FIRST VOWEL IN A NAME OR NICKNAME SHOWS A PERSON'S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OR ATTITUDE AND HOW HE RE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ROGRESSIVE, ADVENTUROUS, ORIGINAL,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USES THE 5 SENSES (THE SPICE OF LI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CULTIVATES UNIVERSAL LOVE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HAPPIEST WHEN GIVING ADVIC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CAREFREE AND JOVIAL, BUT FOND OF MENT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INTROSPECTIVE, DOMINANT, INDEPENDENT, DRAWS A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: DEPENDS ON OPPOSITE SEX TO ACCOMPLIS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ANY OF THE NUMEROUS WORKS ON NUME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ALYZES FAMOU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NUMBER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