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of the Mag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8 Barry Ke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mited license is granted to all users of this program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rogram is to be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ee (or other consideration) is to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 program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AGE2.EXE   --  The executable module of War of the Mag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AGE2.DOC   --  Instructions for game (please make available t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AGE2.DAT   --  Data file for War of the Mag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BAT   --  Batch file to put game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.BAT   --  Batch file to take games ou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generate various files with the extension .WM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tha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please attempt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contact point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or compatible computer running MS-DOS or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ill (obviously) run better on a hard drive, bu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 floppy.  360k floppies may not have enough room to run a HUG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till be able to run a REALLY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of the Mages is a configurable multi-player adventure gam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gain control over half of the cities in the gam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will be declared the winner.  Your most powerful tool in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is the Mage.  Mages are magic-using creatures from another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As such, they are immortal.  Each player group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, and all relevant information about the status of each 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information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necessary in any game is a choice of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Start a New Game" from the introductory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list of configurable options.  All of these amou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255 units.  The configur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rompt, select the total number of player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n the game, including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ze of Map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gure represents how many units wide you wish the map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inimum width of 3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ze of Map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gure represents how many units tall you wish the map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inimum height of 3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armi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groups that each player will control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on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Citi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termine how many cities will be randomly plac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trol half or more of these cities in order to win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select a minimum of 4 cities.  I recommend at least 8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password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termine whether the game will prompt play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turn for a password.  Select "Y" at this prompt if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uman players, and you want to be sure that no 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your groups or cities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ard disk for this program, you will have no probl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ally MONSTER sized game.  In fact, because this game 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k space, you might be tempted to go a little overboard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you against it, however.  Huge games will run, bu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headaches.  They can drastically slow down computer opponent pla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cities or groups-per-player), or you can spend for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ties (if you make the map too big).  I suggest the following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game size...  don't take this as gospel, jus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layers:  Just be realistic.  Every player must have his/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first ca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ize:  You may not exceed 255 units wide or tall, or over 32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.  I'd recommend a top size of about 60 by 60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per player:  The larger this number is, the more logistic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 if you exceed 10.  I prefer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ies:  Set at a bare minimum of 4.  I find 10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 game.  The larger you set this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players will play, and the harder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one to win.  I suggest a practical maximum of abou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will go through, player by player, and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uld control this player.  Randomly determine by whatever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who, among the human players, will go before whom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air, you could include the computer players in the process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'd appreciate the courtesy of going first once in a 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"Use passwords", then the program will als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at this time.  Be SURE that no one is looking,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orget your password.  (If you do, you're basically scr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lution is to EXIT out of the program and start a new game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, pay attention to upper and lower-case letters.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a randomly stocked map to your specifications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play out their turn in order.  If you have sel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you will be shown a password access menu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turn.  You MUST get this password right to contin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iagram of the screen areas us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Area Four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rea Two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______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Area 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rea Three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Status Li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ne is used for displaying information about a group o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wo (and sometimes Four) is used for display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hree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particula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pu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is used to relay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riven from a series of menus.  Each menu will, in tur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 or allow you to accomplish the various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selection on these menus is simple.  The Highlight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the up and down cursor keys, then simply hit the &lt;Enter&gt;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menus, you will note a small up or down arrow at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frame.  This indicates that there are further sele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you can scroll up or down to get to these selections. 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will also move you up or down rapidly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quare:  This is a particular area of the world upon which you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is standing.  The number of squares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at the time of game configuration by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Group:  This is a collection of Troops, Monsters, and possess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by a Mage.  The number of group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is determin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age:  An other-worldly creature which controls each of you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magic.  These creatures are in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roops:  These are the central attack force with which you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 the game.  If at any time all of your troop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forced to retire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onsters:  These are the inhabitants of the world on which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 There are twelve different species, ea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particular strengths and weaknesses.  If you mo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city, you will be forced to f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ity:  The object of the game is to control half or mor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f a city is gained by transferring troop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city.  If all of these troops are destroyed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f the city and your attacker may gain contro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es are where food, gold, armor, boats, and additional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enerated, so it is important to gain and hold as man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Food:  Pretty self-explanatory.  All of your troops will eat 1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every game-day.  Food is produc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Gold:  Coin of the realm.  You'll need a lot.  Cities produc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Armor:  Each troop member that has a set of armor will be 10%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e in combat.  Cities mak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Boats:  Your troops may have to travel through water, and if so,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their progress easier.  Boats may be built in c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st of 150 gold per boat.  Each boat can carry 10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Charms, Orbs, and Wands:  These are magical devices that ar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quares throughout the game.  They can be found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arching in a particular square.  The benefits of each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for the player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Move Points:  Each group is assigned 25 move points per game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through different terrain typ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s and troops will cause your group to expe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at a faster or slower rate.  Move poi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up by Scou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Terrain:  These are the different types of land featur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.  Each monster species prefers a different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breed within a few terrain types.  The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ake, Swamp, Jungle, Plains, Woods, Hills,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Spells:  These are the different types of magic that a perticular 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.  During a group description, a list of spel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 will be presented.  The color in which each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dicates the level at which the Mage know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 levels range from 0 to 9.  This is also the chance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that the spe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Spell points:  Each Mage will get a certain number of spell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-day, dependent upon the level of the Mage. 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t will cost a certain number of spell points.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ing the cost are spell level, which spell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Spies:  These are creatures from the same place as M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skill is to determine information or perform 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abotage over long distances.  These creatu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ulnerable to attack.  They can, however, be captu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will be allowed to carry out all of the functions invol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groups and cities in succession.  After each player has had a tur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day will have elapsed, and the program will pause to perfor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do not turn off the computer dur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y cause information to be lost.  During maintenance, 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ir products and monsters will breed.  After maintenanc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-cycle back to the first player, and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This process continues until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e player has control of half or more of the cities in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players have lost all of their troops.  This is unlikely,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of both of the last two players would have to b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combat, or people would have to have refused to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, or just let them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layer's turn, all players may agree to stop the ga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op the Game" from the Top Menu, and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ll game information is automatically saved.  Whenever you wis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 Game is started) you may simply run the program ag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 Game in Progress" and the program will pick up from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feature really comes in handy if you have a wargames-pla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iends who like to get together.  You can all play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r one at a time as time becomes available to you.  You need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are peeking at your information so long as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.  This system is designed to keep honest people hon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with people who find it necessary to cheat by using sector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n order to find stuff out, I'd suggest finding a few new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se ones aren'tworth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turn, you will be shown the Top Men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 quick run-down of the groups and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s well as their locations.  You will also be sh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ities you control, and the number needed to win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cut to a description of one of these cities or group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the highlight bar and pressing &lt;Enter&gt;.  Otherwi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to return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ist functions available to you for acting on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ist functions available to you for acting on cit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  It will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assign your spies to various miss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cribed under the Sp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when you have completed your tur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urn control over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o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will leave the program, with all applic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aved in the game files.  You may return to the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from the Gro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list of the groups you control a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with the highlight bar and press &lt;Enter&gt;.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will be displayed in Area One.  Use this function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you wish to perform functions 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direction menu.  Select the movement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, and your group will move in that direction (provide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nough move points to enter the terrain in the picked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is numbered in the following fashion:  If your loc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12,7 then your group is eleven squares east of 1,1 and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.  The map also "wraps around" from top-to-bottom and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at if you are at the far right of the map and you mov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appear at the far left sid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1-------------9,1---------15,1-------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,7----14,7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se this function a LOT.  In order to move items from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group or into a city, the origin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 must be in the same square. 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  This tells the program where to send the items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what item you wish to transfer, and finally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will allow you to either search the squar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for Charms, Orbs, and Wands, or to determine the terr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quare of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tack a Group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overed under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ick up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C's are Non-Player Characters, which means monsters. 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op up in various areas of the world during maintena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ny monsters present in the square with yo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in Area Three.  If so, it is usually a good idea to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When you pick them up, they join your group as a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so, however, can slow your group down in certain types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ne enough research, you may have improved your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knowledge and ability.  If so, you can select which spel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st by picking this option.  The spell descriptions ar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, and I won't clarify them any more. 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them out yourself.  Be sure that you know a spell a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0 before you try to c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g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same square with a city that you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 some of that hard-to-get gold on improving your Mage's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ick Group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t the manner in which your group will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f attacked.  Each tactic has different benefi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strategies.  If you can't decide, or are afraid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guess you, select Random, the the program will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tactic for your group every time it i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 Back 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target, you select either a tactic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y siege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if you want to try to cut off city production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bitants to starve.  If you are sieging a city, you will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every game-turn, or it will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st a Spell 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ast a Combat spell at a city you a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tactic instead, you will be presented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in Area One.  You'll be shown a Caution Window in Area Th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ncel your attack after seeing the enemy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hrough with the attack, move the highlight to "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You will be given a quick death-by-death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The combatants will continue to fight until one or both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ped out.  You must have troops present in your group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e Ci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unction as Display Group, but for cities that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ee any cities listed, that's because you don't contro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. Press &lt;enter&gt; or &lt;esc&gt; to exit back to the City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an unclaimed city, just transfer in some troop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f the city is claimed or not, try to transfer troops in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ready controlled, then the transf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hange the various aspect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overed in detail in the Upgrade C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just like a Grou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ollowing options from the Upgrade Ci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rease C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enough gold, you can upgrade the level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levels range from a start of 1 up to 6.  Each higher leve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er defensive bonus and more produc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mprove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ity starts with food production at 1250 food per center per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At level 2, food production increases to 1750, and 2000 a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 Arm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ity starts with armor production at 15 siuts of armor p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game-day.  At level 2, production increases to 30 sets, and 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roop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n a city can be in one of two capacities... either tr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Troops will defend the city, and support will be us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cruiting.  Selecting this option will put all of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and then you can select how many troops you wish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your people will be assigned to suppor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10 gold to pay each of your troops on each game-tur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ild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build boats for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mprove Ci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curity will determine your chance of catching an enemy s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tch a spy, he will join your spying forces.  Secur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High, 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rove Recru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eople can be recruited for additional forces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some people in the city as support.  Recruiting can be 5%, 7%,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 Defens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hoose the defense tactic your city wil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o all of the moving and combat for th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ear not, it will not cheat.  It does, however, use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so be prepared for at least a halfway decent oppon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war-playing game, it helps to map out the game as you g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graph paper will help you in your game play tremendousl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get some pushpins or other types of moveable marker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a fairly large game in order to be able to track where yo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are in 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multiple games going, you can pursue one of tw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make a copy of the program for each game in which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kept on seperate floppies or in different sub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other (if you have a hard disk) is use the two sh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've included to shift games around.  One of them, SAVE,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into storage with the 3-letter extension you provide. 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, will move a stored set of files into place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 Game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that the proper files exist with the exten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fore attempting to RELOAD them.  Here is an example. 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decide to store the game you are playing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1...  (You cannot use the extension WM2 for saving.)  You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after several other games, if you wish to play this ol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still exist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*.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has not been accidentally erased, you should see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that extension (INFO, PLAYER, GROUP, CITY, and SQUARE)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here, you can type the following to restor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 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ve the saved files into position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it....  if you have any oth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at the following address until 15 February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y K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0 Kam Hwy #A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rl City, HI 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808) 455-9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5 February 1989, I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y K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20 West 6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vada, CO  8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303) 424-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contacted on GEnie (mail address B.KEA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 call at the above number or drop me a lin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to report any bugs.  If an error code is generated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program you were and what the code number and the "In Lin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otice at the beginning of the program,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Everyone benefits from it, but only if it is USED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no money, please drop me a line and let me know what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have any suggestions for improvements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 sure to include thos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Kearns, War of the Mages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