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rvin's sales manager is Mr. ______. (smit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 many cents does a bottle of sound effects cost? (4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 many cents does a bottle of earthquake pills cost? (2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 many cents does the Stay-Put glue cost? (6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 many cents does each squirting flower cost? (1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nishing cream comes in a _______-ounce jar. (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 gag comes with a dance instruction booklet? (footprin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 gag costs one cent? (hot gu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 many cents does the itching powder cost? (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 many pinches come in a vial of itching powder? (9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 many cents does the alum cost? (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um comes in a 1-quart ________. (cart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gic lamps are a must for anyone who is in a _______. (pick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 are magic lamps made of? (bras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takes three _______ to recharge a seltzer bottle. (day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 many cents does the bear trap cost? (9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cket rollerskates can break the ________. (sound barri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kwards pills are a laugh ______. (rio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16-ton weight will ______ your victim into the ground. (driv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16-ton weight can ______ your victim into a thousand pieces! (shatt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16-ton weight can turn your victim into a ______ cover. (manho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16-ton weight does not come with a lever, rope, pulley,or ______. (victi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use the sound effects to turn your ______ into Big Bertha! (pop-gu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nd effects come in _______, corked bottles. (leakproof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 plant are the earthquake pills made from? (shiverberr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 in California are shiverberry plants grown? (san andrea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y-Put glue can get you out of sticky _______. (situation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quirting flowers come in carnation, orchid, and _____. (ros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 is the pogo-stick powered by? (plutoniu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 is the giant slingshot made of? (oa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 to how many yards can you throw a cream pie? (5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 is the brand name of the super vacuum? (suck-o-lu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nishing cream lasts until your next _____. (bat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always impress the _____ with hot gum. (girl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evator shoes can turn puny runts into towering ______. (behemoth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evator shoes come in 2-floor and _____-floor models. (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ox-O-Matic mallet can reach fifty _____. (fee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good place to stick an exploding cigar is in your foe's _______. (pus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giant slingshot can launch a small _______. (elephan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hand buzzer is still our biggest ______! (sell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ching powder lasts about six _____. (month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ght-E-Smelly Limburger cheese is aged over  ______ years. (9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um works better than _______. (lemon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get a free bag of _______ with the magic lamp. (watch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gic lamps are sold in ______ condition. (as-i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tzer can shoot up to ______ feet! (25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rinking potion was developed by a ______ headhunter. (monrovia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cket rollerskates are powered by _______. (nitroglycerin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-ray glasses are made with__________ lenses. (visuloniu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-ray glasses are not  effective on _________. (lea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ve balls are made by angry _______. (australian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giant magnet can pull flying _______ out of the sky. (saucer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ma-Slip banana peels remain slippery for _______. (day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e print comes from the law offices of Dewey,  ________, and Howe. (cheade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man-eating plant can grow up to _____ feet tall. (2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agic carpet flies like a ______. (drea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 is the year of the gag factory catalog? (194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order from the catalog, simply dial KLondike _____. (51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 is the last direction on the that-a-way sign? (azus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rtable holes have a _______ interior. (room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-eating plants are grown only in __________. (cucamong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ringy eyeballs come in blue, brown, hazel, or ______. (bloodsho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ud! Whap! YOW! are all _______ sound effects. (slapstic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urgle, Slosh, SPLASH! are _______ sound effects. (waterwork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rrrr, Buzzz, Ta-pocketa are all _______ sound effects. (contrapt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ng! KAPOW!! Phhhhhht are all _______ sound effects. (explos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rthquake pills come _____to the bottle. (5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ogo-stick has ______ grip handlebars. (e-z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y-Put glue works even on Toons of incredible ___________. (strengt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giant slingshot has a 100% ______ rubber band. (india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t this and flames will shoot from your mouth! (hot gu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ox-O-Matic mallet looks like a standard issue ______ mallet. (anti-mous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 shoes are always good for a lift. (elevat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agic lamp comes with a _____ bag filled with watches. (pap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agic carpet is guaranteed for 12,000 miles or 12 ______. (washing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gic carpet instructions come on a ______ scroll. (parchmen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am pies come with an exclusive ______ feature. (face-seeki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o framed Roger Rabbit? (judge doo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what street is Marvin's Gag Factory? (central avenu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rvin will be happy to sell you a 16-ton ______. (weigh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inks are served in the Ink and Paint Club by _____. (penguin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 many sheets of fine print do you get for your hard-earned 79? (10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 many items are available in the gag catalog? (3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 pills are guaranteed to shake things up! (earthquak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 will make your buddy pucker till the cows come home! (alu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soak some sucker at a _______ with the seltzer bottle. (shindi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gag is hand-embroidered in Baghdad? (magic carpe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 gag is on the front cover of the catalog? (exploding ciga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 is the least expensive gag? (hot gu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?siht ekil skool taht noitpircsed a sah gag tahW (backwards pill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o wrote the mumbo-jumbo for the fine print? (judge doo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 many "things" can you catch with the bear trap? (3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at gag costs a lot of samoulians? (magic lamp)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