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ELD GO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eld Goal, usually attempted when you're within your opponent's 40 ya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fourth down, will automatically appear in this Sony demo on fourth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cessfully complete a field goal, you must use good timing and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ttom of your screen a POWER METER and then an ACCURACY ME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First the Power Meter will start to turn blue from left to righ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AP the ACTION button as soon as the meter reaches your desired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The more blue shown on the meter, the more power you're kicking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 meter will flow down in the color red. This is the accurac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. When this meter reaches dead center, try and press the ACTION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traight kick. If you press it too late, the kick will mis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it to early, the kick will miss to the right.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 </w:t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 </w:t>
        <w:tab/>
        <w:t xml:space="preserve">   D A T A   E A S T   U S A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 </w:t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 </w:t>
        <w:tab/>
        <w:tab/>
        <w:t>(408) 286-7074</w:t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 </w:t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