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dventures of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being distributed under the Shareware concep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 the user are allowed to use the program on a "trial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playing Captain Comic, and continue to pla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ed to register yourself as a user with a $10 to $20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given access to the official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hotline (my home phone number), and will be the firs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new Comic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copyrighted material, but may be re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complying to these two simpl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and graphics (including world maps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in any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o form of compensation is be collected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program, including any disk handling costs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lub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nd contributions can be sent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A. D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06 Twinoak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liet, IL 60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re timely response to game hint type question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hone number and a schedule of times during which you may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  ( 5/01/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iginal Soft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2  (11/28/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efinable keybo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board definitions can be saved (KEYS.DEF) for futur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 score file (COMIC.HGH) by can be deleted to "clear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veral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3  ( 2/20/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vised player control.  Jumping in cramped areas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 with the "feel" of jumping in ope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jor bug fixes.  This version contains 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dventures of Captain Com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  Game Objec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Captain Comic, galactic hero.  Your mission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three treasures from the planet Omsoc,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len away and hidden on the remote planet of Tamb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task will not be easy, you will need to gather tool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e your fighting and defensive capability, navig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gerous terrain, and avoid or destroy a horde of dea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ures.  It will take all of the Captain's skill and w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the treasures returned to Omso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Starting the G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is program requires an IBM PC, XT or AT and an EGA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with 256K of video memory.  The program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th the IBM PS2 line (not Model 30) using VG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nsert the Captain Comic Program Disk in your default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and type 'COMIC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text page will be displayed before the entire game 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efine your own custom keyboard setup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" here.  Pressing "Esc" will exit the game, and pres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key will continue gam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pressed "K" at the text page, you will now be in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ode.  To define control, simply press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 as prompted.  When finished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ave the setup to disk.  "Saved" setup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at the start of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the game has finished loading, press any key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screens.  After the introduction, the g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 Game Contr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Arrow      - When pressed quickly, makes COMIC fac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ve Left)       right to left.  When facing left, moves COM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the lef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Arrow     - Operates the same as left arrow, but mo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ve Right)      COMIC 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 Bar       - Makes COMIC jump.  Jumping height is incre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mp)            by the length of time the space bar is de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certain amount of left/right direct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rol is available to COMIC while in the ai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y using the left/right movement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 Key      - After COMIC has gathered at least 1 ca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eball)        BLASTOLA COLA, this key will allow him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re.  Note that with the addition of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n of cola, COMIC can have one more fireba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ir simultaneously.  When he has all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ns, COMIC's stream of bullets can reach acros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entire playfield.  While the fire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ressed, COMIC's weapon energy is decrea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n the level of energy reaches zero, COMIC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 longer be able to fire. The weap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ergy level recharges when the fire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relea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             - When COMIC has possession of the DOOR KEY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n Door)       key is used to open doors.  To open a 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ss through, position COMIC in fron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or and press Alt.  The door will slid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COMIC will disappear, finding himsel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lsewhere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s Lock       - When COMIC has possession of the WAND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eport)        key is used to teleport to another pla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 The teleportation is not rando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used properly, can allow COMIC to r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s on the screen that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            - Used to Pause or Quit the g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             - Turns sound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              - Turns sound OF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V.  Game R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IC starts the game with 5 lives, and no objects in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ntory.  COMIC uses two different types of energy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tle, weapon energy and shield energy.  Weapon energ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f-charging, and recharges when not in use. 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recharged by picking up extra shields locat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n enemy comes in contact with COMIC, the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duced.  After the shield energy reaches zero, any fur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with an enemy creature will destroy COMIC.  COMIC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killed by falling off the bottom of the play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are earned by shooting enemy creatures,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 on the planet's surface, and for excess shield un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after charg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 lives are earned at every 50,000 points, by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ield while current shield energy is already at max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very treasure collec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 will end after COMIC retrieves all three treas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when all spare lives are exhausted.  The treasures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re gems, a sack of rare coins and a jeweled cr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tools can be found during COMIC's adventur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mbi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ELD         - Restores COMIC's shield energy.  Poin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ored for excess shield uni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STOLA COLA  - Increased COMIC's firing ability.  Up to f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ns of cola can be collected for a shot ma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five fireballs in air simultaneous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KSCREW      - Makes COMIC fire in a corkscrew type w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ttern.  This is very useful for destroy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tures which crawl on the ground be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IC's normal line of fi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KEY       - Allows COMIC to open doors found in var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aces on Tamb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S          - Increases COMIC's maximum jumping distan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is useful in reaching ledges which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viously too high to jump t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ERN        - There are a few places on Tambi which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ar dark to COMIC without the aid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D           - This is certainly the most powerful tool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und on Tambi.  Undoubtedly placed on Tamb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y a powerful wizard, the wand gives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ssessor to ability to teleport through w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across voi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Setting Gam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IC finishes his adventure on Tambi, he may recor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for posterity.  The file "COMIC.HGH" contains the gam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top scores.  At some point, you may wish to clea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and start fresh.  This is accomplished by dele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COMIC.H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saving your custom key setup is a very useful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return to the default key setup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.  This is done by deleting the file "KEYS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H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Captain will have travel through 8 distinctly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 on Tambi.  The tools found and enemy difficulty va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place to place.  If one approach seems impossible,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.  Once you discover the best way to traverse on Tambi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ptain's job will be much easi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hen the game starts, the Captain will have a very low offen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ility, and thus firing should be restrained to short r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COMIC gains in offensive capability, the most effective wa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e will be in short bursts by holding down the FIRE key.  COM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fire any faster by repeatedly pressing the FIRE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s firing ability grows, try firing simultaneously while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of the jump.  This will destroy most of the enemi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ing in the w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earn where to jump.  Some of the gaps in the ground can be cro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y leaping, but there is a large number of places where COM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cross by simply walking over the gap.  Unfortunately, this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e learned through trial and error.  As a general rule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hort gaps, COMIC can walk over a one step gap for every st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his destin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emember it possible to win.  More than that, its possible to w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osing a single life. (It's just not ea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to Level I : The Forest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to be found:  BLASTOLA COLA, SHIELD,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s:  First grab the cola, and start moving to the right.  You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shoot very well, so use firing for defens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to the right edge of the screen, the view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.  Keep walking and you'll move on to the next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etting the shield and the key, you want to ex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oor after the castle. Note that this is the do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door that is directly under the ledg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e key.  Press the ALT (Open Door) key when COM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in front of the do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disk copy provided as a service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 D. SOFTWAREHO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D. Softwarehouse is a library offering copy and 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to provide Public Domain and User-Supported soft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disks are warrented to be readable by an IBM PC XT, AT, 28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386 computer running the version of DOS specified by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(or higher), or an 100% CLONE MACHINE.  We are not respon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hoice you made when you purchased your computer 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patibilities the manufacturer of your computer built in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BACKUPS OF YOUR DISKS BEFORE RUNNING ANY PROGRAM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idental erasure of your disks due to lack of back-up cop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like driving your new car off the lot and into a br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!  The car dealership is not responsible for your carel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ss, and neither is the software library!  NO REFUND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HANGES will be made for erased disks, nor for any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created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are not the authors of this program, nor are we assoc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author any more than your local librarian is associ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Ernest Hemmingway and Gore Vidal!  All Shareware pay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pecific questions about the program should be direc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(whose name, address and phone number appea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ocumentation file).  If you cannot reach the author, fe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to call our Technical Support department.  We will t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you to the best of our 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ND ALL PROGRAMS OFFERED BY P. D. SOFTWAREHOUSE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ED AT OUR SANTA CLARA OFFICES AND RUN IN ACCORDANC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copy of our latest software catalog, please call or wri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D SOFTWAREHO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LL FREE ORDER LINE:  1-800-828-8933 (IN CALIFORNI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800-548-7360 (UNITED ST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80 OLCOTT - SUITE 125A                 200 VALLEY DRIVE - #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TA CLARA, CA.   95054                 BRISBANE, CA.  940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8 748-0461                             415 468-5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:  MON-FRI   9:00AM - 5:00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