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consider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s of the author by sending a small contributio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shown  below.  Once you have done so, you ar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ed", and can expect a prompt  reply  to  correspon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gistered,  you  will  also 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f the version you  have  is  not  the  newest.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 regarding BASSTOU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 of BASSTOUR, send a $10.00 do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registration form at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control  of a fully rigged bass boat. You control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, and how it gets there. Your bass boat  has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 accessories,  including  a  trolling  motor,  LCD 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a rod box containing six different fishing rods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tocked tackle box we would all be proud to own.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game is to catch the heaviest five fish limit on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of the tournament.  The  fisherman  with 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weight  wins  the tournament. As in real fishing,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asy! Each day of the tournament allows you  to  fish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s.  Just  about  everything  you do takes time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res consumes time. So does turning on your LCD recorder.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takes longer if you use the trolling motor than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outboard  motor.  On the other hand,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gasoline while the trolling motor  uses  battery 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ke  the  trade  offs. You must bring your boa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before the six hour fishing  day  has  elap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re you will fish, what type rod  you'll  us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 bait.  Fish the open water with a crankbait or wo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mps with a plastic worm. Locate a drop off with your LCD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p a Rat-L-Trap if you want.  Maybe  you'll  win  the 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ker award or set a new record for the la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r from a hard disk.  If you are lucky enoug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GA card and monitor, BASSTOUR will run fine on it als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use on your computer, you can use it to  play  BASST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not necessary.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your  BASSTOUR  diskette.  Use  the 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 and store the original diskette in a safe place.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version  2.0  of  BASSTOUR,  one  command  line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This command line option allows you to force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one of the three video modes, EGA, CGA, or Hercule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nstances, you will not need to  specify  which  video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STOUR can detect what kind of video system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.  There  are  a  few  types of EGA cards that BASSTOUR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however. If your computer has an EGA  card,  but 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 detect it, you can force it to run in EGA mode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use the command line shown below when you want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 -h for Hercules or a -c for CGA. If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ASSTOUR, the program will choose the best mode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You will be asked to answer a few  questions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starts.  If  your  computer  does have a hard di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nt to run BASSTOUR from  your  floppy  disk,  inse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into drive A: and type A: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then  type  BASSTOUR &lt;enter&gt;. Be sure that you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drive while you are playing, and that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protected. If you get real lucky, and catch a record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, BASSTOUR will try to save your record catch on the disk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sn't there, or if it's write  protected,  BASSTOU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TOUR from your hard disk, first it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file,  first  insert th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. Then type A:BTINSTAL. The installation fil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n your hard disk called BTOUR. Then it will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from the floppy disk to the hard disk. After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s   have   been   copied,   the  message  "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.." will appear on your screen. Once this  messag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ed,  BASSTOUR  can  be  run  at  any  time  by  just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has three levels of play; Novice, Intermediate and  P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each  of  these levels, you are a professional bass fisher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ing in  a  three  day  tournament.  Each  of  the 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 six hours of fishing, and you must weigh in your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esignated weigh in area  before  the  end  of  the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 If  you  fail  to  weigh  in  before the six hou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, all of the fish in your live well are releas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no  credit  for  them. 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at the end of each day of  the  tournament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tandings  are  posted. At the end of the third d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standings and the winnings are posted. In Novice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re very easy to catch, and  it's  easy  to  finish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to fill your live well with decent sized fish.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. In Pro mode, just as in reality, it can be pretty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ch your limit. In fact, it's not unusual to fish an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without catching a legal fish. You'll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Your boat may drift if it's windy, and you may en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 somewhere preventing you from making the weigh i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fishing  area  has  a record for the largest fish caugh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a. If, during the course of the tournament, you  cat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 that  is  larger  than the current record, a small cerem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sue and you will be established as the new  record  h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articular lake or river. The records are kept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AKERECS.TXT on your disk, and the current recor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fishing areas can be viewed at any time. Inclu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STOUR disk is a backup file of the LAKERECS.TXT fil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 called  LAKERECS.BAK.  It  is  a   duplicate 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KERECS.TXT file as originally supplied with BASSTOUR.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pt  up  to date with the LAKERECS.TXT file. Its only purpo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a means of resetting all  records  to  their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If  for  some reason you want to reset your record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py command to copy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boat  is  equipped  with  a  trolling  motor, an LC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20 gallons of gasoline, batteries, a rod box, a  tac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various emergency and safety devices, a live well, an anc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f  course  a  powerful  outboard motor. As with a re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you need to exercise care and good judgment in the  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quipment.  Time  is  your biggest enemy, with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t of obstacles such as stumps  and  rocks,  running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f  all of these things weren't enough, there are other bo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ea to contend with. As  in  a  real  fishing 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ther  boats sometimes seem to be piloted by inconsi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; they hog fishing areas or crowd you. Sometimes they sp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your BASSTOUR disk are six different bodies of 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can  fish. When the title screen appears,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fishing areas will be listed. To pick an area, j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area number. Once you have selected  the 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mains  selected  throughout  the three day tournament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area is unique in itself. Every time you start a new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 will  vary  greatly. 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the depths on a particular lake will vary. When f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wise to keep a check on  the  time  remaining,  th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your batteries, and how much gasoline you have lef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your fish, you must be close to the weigh in 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on each lake is signified by a yellow flag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 where  your  boat  is placed when the tournament begin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 a CGA or Hercules video system,  the  weig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will  be  signified  by a flag with a black X in it. O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your boat is the light blue (cyan) colored  boat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cases,  your  boat  starts  each  day  of  the 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acent to the weigh i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fish  should  be  placed. As in real fishing, bass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be in or near some sort of  cover.  Stumps,  rocks,  l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s  etc.  will  usually  hold  the most fish. Fish also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egate along humps or drop offs elsewhere on the  lake.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s,  moored boats and weeds are also good places to look.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aught in the middle of the lake. Each fish  ha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unique personality, which determines how easy the fis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. Fish have an aggression factor assigned to them, 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ve fish are more selective. Sometimes fish  will 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rea,  so  it's  a good idea to cover an area of the 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cause several fish can be caught in the  same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imes.  If  you  catch a decent fish in an area, it's 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ten stick together. In  Intermediate  and  especially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catch fish after fish in the area  you  just 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typically  places  about  2000  in  a lake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an XT type, it may take several seconds for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placed. When the small timer window appears, you'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. The potential exists to catch an 18 lb.  plus  fish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of  the skill levels, you are fishing against 30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names in bass tournament fishing. Although it's quite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  the  tournament  if  you  are  fishing  in  Novice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 mode,  Pro  mode is quite another story. These gu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fishing against are the best. They got to be the  bes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onsistent. In Pro mode, it's not unusual to weigh in 18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pounds of fish, and not make the top t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'T'. If the trolling motor is down, pressing F2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will raise it. If the trolling motor is up, pressing F2 (or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it. Starting the  outboard  mo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  the  trolling  motor if it is down. Likewise, low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motor automatically stops the outboard motor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first bring up the command list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mouse  button.  Then point to the trolling moto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the left button again. The  command  lis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e  displayed if you are not in the cast mode. The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uses more time than the outboard motor to move  your  bo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  also 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with BASSTOUR, you will begin to remember  what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and  find that you rely on the command list much 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always use the keys if they  wish.  The 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n be raised or lowered while in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ALT-F9 (hold down the ALT key while you press F9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outboard motor. Pressing 'O' will do  the  same 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will NOT run if you are out of gas. If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nabled, you will hear a buzz that indicates that the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. Remember that any time the outboard is  running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suming gasoline. The outboard motor can also be sta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bringing up the command window (by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r by pressing F1) then pointing at the RUN/STOP 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th  your  mouse. Remember that you cannot bring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ndow if you are in  cast  mode.  There  are  two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 to  be  aware  of  when  using the outboard motor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ules state that when moving your boat under pow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motor, you must wear a life jacket. Failure to w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jacket may cost you a fine or  even  cause  you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.  The  life  jacket usage is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The  second  thing  to  be  aware  of  when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sign.  Sometimes, you will be given a  citation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 through  these  areas with your outboard motor runn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llowed speed. If you pass through a NO WAKE ZON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speed, you will not get a citation, nor will you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rolling motor. Receiving a citation not only cos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it costs time as well.  You cannot start the  outboar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in  cast  mode.  The outboard motor has five speed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peed, press the INS key. To slow  down,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key.  The  faster  you  run  the 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. On the other hand, moving the boat at a fast speed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time to travel long distances.  As you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the outboard motor, the sound will vary in p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note will appear to verify the change in speed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INS key, your outboard speed is increased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maximum RPM's. Likewise, each press of the DEL  key  s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your  motor  until  it  is  at  idle speed. If you ru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t the highest speed, be careful. If  you  hi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,  your  outboard  may  be damaged and out of serv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F1  (hold down the ALT key while you press F1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the LCD recorder if it is off, or turn it off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Pressing  'G' will do the same thing. If your boa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lf of the screen, the LCD  recorder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right  corner  of the screen. If your boat is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he screen, it will appear in the upper left  corn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the LCD recorder on, it will move to the opposite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from where your boat is. The LCD works almost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one. It's screen will show fish directly under the bo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of it's screen, fish to the port side of the bo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it's screen, and fish to the starboar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appear on the right side of it's screen. To select  the  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mouse, first bring up the comma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 mouse button. The command window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not in the cast mode. Point the mouse curs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command then click the left mouse button to turn  on  o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CD recorder. The LCD recorder is continuously updat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around the screen. It uses battery power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ingly.  As  with other commands, mouse users can als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o control the LC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ss boat has a rod box containing six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. Each of these rods has certain advantages or disadvant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spinning rod with 6 pound test line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st  your  lure farther than a flippin rod (saving ex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moving) but the light line may cause you to lose a few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differences are obvious, others are  not.  You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y  of  fishing with no rod selected. Before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, you must select a rod. You can change rod types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9 (or 'R') key allows you to select a rod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rod while in cast mode. Once you have the rod box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the up and down arrow keys will cause  the 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 to move up or down highlighting the rod selection.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hilite bar positioned over the rod you'd  like  to 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ESC  key  to  return  to the move mode.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first bring up the  command  window,  then  point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ROD  command. Point the mouse cursor at the rod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use, then press the left mouse button  which  will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ilite  bar to move to the rod you have selected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with your selection, press the right  mouse  butt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 the game. If you change your mind after clicking on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point to the rod you want and cli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lures we all wish we had. Many lure types a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for your use. You can select lures from the tackle 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ny  time  except when you are in cast mode. Pressing F10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) will give you access to the tackle box. If you are 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select the tackle box from the command list by poi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ckle box command and pressing the left button on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in cast mode (you'll see the cast instruction 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), you  will  have  to  exit  cast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can access the tackle box. The Tackle Box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indows.  The first  window  allows  you  to  choos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  to  look  in. 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le  box  was  this  neat)  into  bait  types.  For 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nkbaits  are  in 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s in another etc. Use the mouse to  point  at  and  cli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drawer  you want, or use the UP or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where you want it. After  that,  the  dra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appear in another window next to the first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 you  select  the specific bait you want to use.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bait, a third  window  will  appear  that  lis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he tackle box windows will disappear. If you forget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it  you are fishing with, the STATUS command will tell you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STATUS command is discussed  later.  Over  2300 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color 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contains an aerated live well that holds  all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(12 inches or better) fish.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ve  well at any time, including while in cast mod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ing the live well contents, you also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r off the aeration system. The aerator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if you run it enough, but it does use battery power.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your  aerator enough may cause some of your fish to d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ing you a one pound penalty for each dead fish weighed i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the live well aerator consumes battery pow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 will hold a maximum of five fish. Every legal fis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will be added to the live well until it contains five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at, if you catch a fish that is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currently in the  live  well,  the  smallest  fish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,  and  the  fish  you just caught will re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. This way, the  live  well  always  contains  the 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fish you have caught. To examine the live well or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r off the aerator, just press F3 (or 'L')on the keyboar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mouse, first  bring  up  the  command  window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, then point the mouse cursor at and click on the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mmand.  Then press the left button on the mouse. A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your screen that shows how many fish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live  well,  what the total weight of those fish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simply click on the ON or OFF command in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window.  If  you are using the keyboard, press the F7 or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ontrol the aerator. To resume fishing, press the ES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right  mouse button. Examining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uses time, but no energy is con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wear a life jacket any time you  are  moving  the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utboard motor. Failure to do so may cost you ti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 with  an  associated  fine. It may also cause you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 from the tournament on that day. Wearing  your 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et  is  a  bit  of a nuisance since it restricts your c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a little. The life jacket is selected by pressing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selecting the appropriate item with the mouse.  Taking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fe  jacket  uses a little time, as does putting it 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moved. If you are not wearing it, it will  be  put 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chor  is of no use unless you are fishing in Pro mode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mode, the anchor will prevent your boat from drifting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 to  raise  the  anchor  before  trying  to move the bo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lowers the anchor, pressing F8 raises it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mouse,  just  select  the item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he mouse cursor at the command you want to execu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lick  the left button of the mouse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, raising or lowering the anchor takes time. There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 paddle  can be used to move the boat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think of it as a last resort. The paddle uses qu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of  time,  but could be used to get you to the weigh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allotted time has elapsed if  both  your  battery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  and you were out of gas. ALT-F3 selects the padd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and you can select it with the mouse also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 motor or the outboard motor, selecting the paddle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y other form of propulsion that may be active. Pressing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ause you to 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t positioning is crucial to fishing success both in  re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ile  playing BASSTOUR. Beginning with version 2.1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r boat at any time. Previous versions  only  allow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to be moved if you were not in cast mode. If you are in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Q, W, E, A, D, Z, X, and C keys will move the boa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key 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straight up, the E key moves toward the upper right,  th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moves  to  the left, the D key moves to the right, the Z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lower left, the X key moves straight down, and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moves the boat toward the lower right. This change all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 boat  along a shore line and cast at the same ti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in cast  mode,  eight  keys  on  the 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boat movement.  The left, right, up, and 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boat to move in the direction indicated by the arr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.  Additionally, you can move diagonally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 to move the boat toward the upper left, the PG U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to the upper right, the END key to move  diag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 lower left, and the PG DN key to move toward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The  arrow  keys  will not move the boat while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mode.  Instead, they are used to position the  cast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 mouse. Conversely, the Q, W, E, A, D, Z, X, and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not move the boat if you are not in cast mode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 to execute various commands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time is consumed. There is one other key  you  should 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when  it  comes to moving the boat. The '-' key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 to back up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is also used.  The outboard motor uses less  time 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, but also consumes gasoline.  The paddle use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f  all,  but  obviously  uses  neither  battery  pow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.   The boat cannot be moved off the screen.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here that the arrow keys will not  work  if  the  NUM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, if pressed while holding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Rotating the boat allows for optimum cast positio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s  less  battery  power,  gas  and time. The bo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 whether you are in cast mo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ASSTOUR first draws the lake on your screen, what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lly only about one fourth of the lake. The  initial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(the  'lake')  to  the right, left up or down to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whole lake. Press  SHIFT-LEFT  ARROW  to  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to  the left, SHIFT-RIGHT ARROW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SHIFT-UP ARROW to move the screen up, and SHIFT-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screen down. Scrolling the screen does not  use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power, gas o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ast, first you need to have a rod selected. Once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, each cast you make will assume the same r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 Once  you have selected a rod to use,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another unless you want to. Cast mode  i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F5  ('C' will also work) or by selecting the '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' command with the mouse. You can easily determine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cast mode because the bottom line of screen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rief casting instructions, and will disappear when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mode. If you are using the mouse, move the mouse curso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arrow on the screen) to the place you want the cast to 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press  the left button on the mouse. A line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between the boat and where the arrow is point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is turned on, a squirt noise will accompany th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e distance that you can cas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rod you have selected, and whether  or  not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ing  a  life  jacket. The skill level you are playing a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to determine the maximum cast  distance.  A  novice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as  far  as  a  pro. You cannot cast toward the rea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somewhere near your boat when you enter cast mode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 left and right arrow keys to then  position  your  c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, END, and PgDn keys.  Once  you  have  positioned  the 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 (the  + symbol) where you want it, press either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r the F10 key.  If a fish strikes, the message FISH ON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onto your screen, followed by other information window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. These messages will stay on the screen for short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appear.  They will disappear immediately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r press a key while they are displayed.  This is to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 game  if  you  desire.   Casting  too close to l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use your bait to snag.   Casting  at  stumps,  d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oats,  lily pads, rocks, etc. will normally not 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ag. While you are in cast mode, you can move the boat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,  W,  E, A, D, Z, X, or C keys as described under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ing  in your fish is almost as important as catch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lace. If you don't weigh in some fish, you  can't 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Each  lake  has  a weigh in area signifi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yellow flag (or a flag with an X on  monochrome  syste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 your boat as close to the flag as possible  befor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  time  limit  has  expired. When you think your bo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enough to the flag, press ALT- F8 (or  'W')  to  beg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 in  procedure. If you are not close enough to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 message will appear to let you know. If  you  are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 in area, the message "Are you sure you want to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?"  will  appear.   A  "Yes"  reply  will  start 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any other reply will abort the weigh in process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weigh in if you are in the cast mode. Fish can be we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 any time, but once you do, you are done  fishing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of the tournament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's  "Beginning  weigh  in...".  After  a  few  seconds,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 for  the day will pop onto the screen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 your statistics for the day, press any key to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tournament  standings.  If  you  are  one of the top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standings, press any key to start the next da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 The  tournament is over after you weigh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day. It is a good idea to allow yourself plenty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weigh in area.  You never know what might happ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ay back! If you are weighing in on  the  last  da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 before  the  game  ends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he standings for 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m' will display a small contour map of the lak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shing. The contour map can only be displayed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t mode. The map consists of shaded areas tha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rious  depths  in the lake. Shallow areas are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er colors while deeper areas are indicated by the d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The weigh in area is shown as a bright yellow squ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location  of your boat is represented by a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/blue  square.   On  monochrome  displays,  both  the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the  weigh in area and the block indicating your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will blink. Consulting the contour map does not us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r  energy. The contour map can also be displayed by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selection with the mouse  when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executed by pressing F4 while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 or  by  clicking  on it with your mouse.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nouncing whether or not the sound is on or off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s on  (the  default  at  the  start  of  the  tournam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his  command  will turn it off. If the soun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, this command will turn it back on. It can b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ime  during  the  tournament,  and  will  remain 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three days of the tournament unless you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und is on, a 'squirt' noise will be heard as you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ast,  and  a buzzing sound will be heard when the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is running.  When you hook a fish, another  distinct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is executed by pressing ALT-F10 (hold down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ile you press F10), or by clicking on  it  with 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and list is displayed. A window will pop up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th  lots  of information pertaining to the ro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lure type and color, time remaining etc.. It 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o 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S' will also cause the 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in cast mode, you can add Fish Formula to your b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 key. A short message will appear on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notify  you  that  Fish Formula was used. Each time you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  of  Fish  Formula,  it  costs  you  ten  seconds  in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 adding 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uccess. You'll have to be the judge! Each shot of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lasts 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weather report to appear on your scree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ecuted  by  pressing  ALT-F4  while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interest unless you are fishing at the  Pro  level. 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 is strong enough. The boat will drift in  the 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wind is blowing.  Be aware that it is possible to d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cks or other obstacles that can  cost  you  some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ty. It is also possible that your boat can become stuck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of  drifting.  If you get stuck, it is sometimes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possible to run your boat in the opposite dire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ich  is  was  moving  when it became stuck. If you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, and cannot get out, keep trying. There is no altern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.   You cannot quit the game while in cast mod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tournament over from the beginning, the same lak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.  In order to change lakes, you must exit from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V key will display the current record size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fishing areas. A total of 20 fishing areas ex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, and the biggest fish caught at each of these area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sted along with who the angler was, and the  date 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caught.  The standard BASSTOUR distribution disk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ix different areas to fish, although an additional 14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 (see order form at the end of this document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 of  the record fish will remain on your screen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V  key  again,  which  will  display  the  10  heav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ers  (the  most weight weighed in) on record.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 viewing  the  heaviest  stringers,  press  any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hat  you  were  doing.  If, during the weigh in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that your total weight qualifies you for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est stringers, your name, total weight, date, and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ose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was designed to accommodate lakes  of  almost 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 I  am working on new lakes (maybe some well known)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Experimentation has shown that  the  optimum  siz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kes is about what I have provided on the distribution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larger  lakes  can  be  accommodated,  it  may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since travelling great distances will consume a lo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and gasoline. Maybe providing a small section of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known lakes is the answer. I would appreciate  any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suggestions  you  may  have  about  the  game.  Several nif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are in the works, so get  your  registration  in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get  the newest version! I have listed a few hints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ght improve your catch. All the fun might be taken awa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aid too much here, although even though I wrote  the  game,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have to work hard to win a tournament. Just like real f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 in these lakes can be really finick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. Without him, BASSTOUR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Nels is the wizard that brought us MAHJONGG and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K. You haven't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0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BASSTOU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availabl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1......A collection of 7 new fishing area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to BASSTOUR.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2......Another  seven  fishing  areas  to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STOUR.  Use  of both LAKES #1 and LAKES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ring the total number of fishing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0. Includes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BASE ][...A fisherman's data base/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KLER........A simple, quick remind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for  $10  each.  Plus  $2.00  to  cover  post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. Please specif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