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A��������������ͻ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 |6Happy Hacker |A�������������������� ^1PC-Notes |A������������������ͺ |6Happy Hacker |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A��������������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Hubert C. Bor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n average PC user, the space on your "computer desk"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remium; and, the more material you use, the harder it becomes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ote we know for sure is here, somew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be some control codes for a new word processor, or some keys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application, or even some codes to control the printer -- all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notes you write to yourself.  A new BASIC programmer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list of the color codes until these codes are easily remembered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other occasions for notes: Formulae for metric conversions,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of some seldom used command, etc.  This works fine -- if you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tha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NOTES allows you to make a note and keep it in the computer,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stroke of a "Hot-Key." The note is contained in a window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40 character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 this little notekeeper quite helpful. The resident par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is only about 3000 bytes long. It seems to work well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, but like most TSR's (Terminate but Stay Resident) will wor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(not graphic)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run, it will present a menu which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ad a note file which was previously created with PC-NOTES and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Each note file is 1176 bytes long. The program will prompt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If you make a typing error, Backspace will allow you to re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&lt;ESC&gt;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uild a new window on the screen containing the notes or comment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later (via the "Hot Key," ALT-/) and/or want to sav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hange or modify the notes which are shown in the window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se notes may have been read from disk or just created.  (May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is change some 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ave the displayed notes to disk as a note file. The saved not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haracters making up the notes and also their color attrib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a file name and allow error-correction (as in Choic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Make the program "resident," and the window now on display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ever requested. The notes are available until the compute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d.  (Note: If the notes are to be used more than just dur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they first should be saved with option 4.)  This option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turning you to DOS.  (Another note: If you run PC-Notes ag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made a note resident, using option 4 again will mak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 resident.  This uses up memory, but allows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notes resident, which can be reached by repeated pr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t key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Return to DOS without making any window resident.  This sele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some note files are to be built and saved, but none are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Cycle through the text colors for the note window, from black to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This affects only the window on display.  The colors will be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file if saved, and also if the program is made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ycle through the background colors,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If you are dissatisfied with the colors of a note you read in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nd write the notefile ou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menu choices allow you to operate PC-NOTES virtually. In ord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installation of PC-NOTES via a batch file, the menu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nteraction can be bypassed.  This is done by adding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filespec of the notefile to be read in, loaded and made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A&gt;PC-NOTES B:NOTE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example, the program (PC-NOTES) will be loaded from drive A: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notefile (NOTES1) on drive B: This notefile is assumed to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been created with PC-NOTES previously.  It is for this reas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-Key" has been predefined and is not selectable by the operat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-&lt;/&gt;.  This combination seems to be one not used by programs that us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included a sample notefile which is called PC-NO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program outside ^1Big Blue Disk^0, type:  ^1PC-NOTES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PC-NOTE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PC-NOTE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