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ndon's Lunch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@ 1989, Joey Robichau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 . Box 90196-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ton Rouge , La. 708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requires an IBM PC or compa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iming loops in the programs are bas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4.7 Mhz PC processor.  If you're using a f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, you may wish to place your machine in "slow"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may be copied to and run from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 All programs must exist in the current default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is a Shareware product. 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d for evaluation purposes provided th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noted in the appendix plus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unch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programs must all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type "LUNCHBOX"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B   C   D   E  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contains six educational games.  To sele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rom the lunchbox, just press one of the letter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t the Lunchbox and return to DOS, press a "+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n upper case letter.  The player 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 misses again, the Lunchbox cycles through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breaks away to a cartoon scene with dancing 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things.  The Lunchbox then returns to upper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at any point to quit this first game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"Lunchbox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lower case letter.  The player 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 misses again, the Lunchbox cycles through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breaks away to a cartoon scene with dancing 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things.  The Lunchbox then returns to lower and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at any point to quit this second game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"Lunchbox"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series of ten doors.  They ar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picture of an object in the cen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"+" at any time to return to the main Lunchbox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"+" at any time to return to the main Lunch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+" to return to the main Lunch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"+" to return to the main Lunch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unchbox is part of a shareware series of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ve found this program useful, then please cons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ing a $5.00 payment (or whatever amount you fee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90196-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on Rouge, La. 70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turn, you'll receive notices of other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s that are currently available (most for $5.00), 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get on the list for notice of future offe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--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unchbox requir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CH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1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3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4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5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run "Lunchbox"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can run the program L1 through L6 in standal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if you wish.  However, you may not distribute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out the main Lunchbox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