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CleanUp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CleanUp is $10.  I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continue devoting full time to making fun to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you to adapt to the program.  I'd also lik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n exchange, I'll add your name to the list of thos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contests, and 24-hour technical support.  If you wish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by typing PRINT CLEANUP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CleanUp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graphics and should run on most PC's and work alike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let me know.  There is a provision for disabling the game sou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is an extensively reworked version of a program originall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S-80 Model I.  It looks like the game board uses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they are actually graphically re-dimensioned so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"clean up" all of the gold stars "*" without bump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or your own trail.  Use the cursor keys to guide the blink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stars as you can.  It takes some strategy 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That includes reversing direction.  The corner key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ill let you go diagonally.  You can speed up the ga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.  Press the &lt;SHIFT&gt;&lt;TAB&gt; combination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s a combination of how many stars you get, how long your path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fast you were traveling.  The game starts with a display of the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options to change the difficulty (number of stars and barri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.  You can also have CleanUp keep track of the time so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th a friend.  The game controls timing independent of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ame score file you may use to keep track of your progres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cores are currently in the file.  If you wish, you can kill or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program will start a new one.  If you clean up a difficu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t a speed of 50 or better, send me a printed copy of "CLNFILE.DAT"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the list of top players and send you a free dis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CleanUp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CleanUp.  Your support for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Please retain the original fil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pass CleanUp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If you are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