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ONE INV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2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7,1988,1989 Gary Qu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Invader is an arcade style game that requires either a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, or VGA graphics adapter.  One of the more difficul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is game was to find a real SPACE INVADERS machine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arcade rooms in New Jersey don't have on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ily, I was able to find one on the Long Branch boardw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ay, the sound can be turned off or on using the S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an be aborted with the ESC key.  The space bar is you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the arrows on the numeric pad move your base.  The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der is worth 50 - 300 points and the technique of alway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00 point mystery invader applies just like the arca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Clone Invader, the game will ask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graphics adapter you have.  CGA will use 4 colors, EG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16 colors, and VGA will use 256 colors.  If your compu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8 running at 4mhz, I would suggest selecting the CGA setu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has an EGA card.  EGA graphics are much slo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graphics.  Computers with an 80386 should select slow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computers should select medium speed, and 8088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lect fa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adapter, speed, and mouse sensitivity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in the CLONINV.EXE file, unless the filenam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ecuted from a subdirectory that is not i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to rename the file, the game will always as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setup and the high scor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change your hardware setup, press the S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creen is displayed.  If you have a mouse, press the M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sensitivity f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rs should make sure the mouse driver is installed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will act as the fire key.  During the demo,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will select a one player game and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ill select a two player game.  The mouse is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hardware setup menu and mouse sensitiv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r can be changed by using the B key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during the demo screen.  The background color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r the high score, press the H key when the firs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Invader                                               Pag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ame should lock up try removing any ram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driver in Clone Invader disables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.  I have found that Sidekick and Superkey 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problems.  If your computer is equipped with a NEC V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Clone Invader may not run according to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at moving your mouse quickly from one sid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s down the invader movement, try selecting a slower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that would like to "tune" Clone Invad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option that can be used. 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ed CLONINV.CFG, and it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the CLONINV.EXE file.  The following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 Description                           Default Range   F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-----------                           ---------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Overall speed of game.                1-3000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Base movement stepping rate.          1-4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Laser stepping rate (From you).       1-3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Laser stepping rate (From invaders).  2-4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Invaders stepping rate.               1-4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Mystery invader stepping rate.        1-3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one or more of the above variable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verride the default value.  All numbers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.  There is no range checking when reading the config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select values that will bomb the gam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VARIABLE is from the above list (1-6), and VALU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to override the current setting.  Approximat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under the range column.  The F/S column indicat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lows down movement or increases movement.  "F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r the variable, the faster the movement.  "S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r the variable, the slower the movement.  Let's s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d to change the overall speed and invader stepping rat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Ben Broder, who wrote the keyboard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Invader, and who helped out in debugging and enha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Invader                                               Pag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, questions, or suggestions f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to me.  Please be sure to indicate w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Invader you have, and your computer setup -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GA, EGA, VGA), microprocessor (8088, 8086, 80286, 80386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Essi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awan, NJ  07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- Fixed bug with scores exceeding 32760.  Fixed mous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adjust sensitivity.  Add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improved speed of game which will make gam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able on 8088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- Better mouse control.  Also, setup for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appear for first time installatio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to clear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- Added mouse sensitiv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- Changed some colors for VGA.  Changed opening screen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support to setup menu.  Added search in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 - Added VGA support for 256 colors.  Added optio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- 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- Added hardware configuration menu, deleted environmen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, fixed some bugs, and recompiled with Quick 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- Adjusted code for 386 computers and add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- Added feature to save high score in exe file and change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for th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