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ad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vin Mykytyn and Mark T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Version by Tim Midkiff, Senior Progra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ce-popular mechanical baseball game found i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arcades has made its way to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s you don't need dimes or quarters. "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all" is a two-player game for any IBM PC, XT,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at least 256K of memory, DOS 2.0 or high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/Graphics Adapter (CGA), Enhanced Graphics Adapter (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board, or equivalent. Program File: BB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 training is over and baseball season is underway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do some swinging and pitching against a friend o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your PC's pitches. "Arcade Baseball" is mode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chanical baseball arcade game that was popul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games dominated the scene. But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 few options that the mechanical versions did no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oose to practice or play, and you can choo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find Arcade Baseball on the magazine disk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BALL.EXE. To run it, enter BBAL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o run the program, your system must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/Graphics Adapter (CGA), an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A), a Hercules adapter, or an equivalent. It won'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Monochrome Adapters (M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un the program on a system equipped with EGA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file called BB.DAT is in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it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the program can detect the type of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. If the program doesn't loa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s distorted, the program was un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type. If this occurs, enter your system's adapter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ALL C (for CG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ALL E (for EGA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ALL H or M (for Hercules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runs in color only on systems equipped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. It runs in high-resolution black-and-whit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equipped with CGA or Hercule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Makes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amond is in the center of the screen, the batter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, and the scoreboard is at the bottom left. In the out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oles representing singles, doubles, triples, or out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d ball landing in one of these holes determines how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ers advance. When a ball crosses the fence at the r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t counts as a home run and management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ular firework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 the original pinball game, the bat is a flipp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Swing it by pressing the space b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wing at the ball, it counts as a strike. Once you s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, it won't return to the ready position until a hi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, or an ou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begin a race for the pennant, you migh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up in practice mode. The computer pitches a random m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s to give you the best batting practice. No runn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outs and runs do not accumulate. To end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. You can choose to exit to DOS, or agai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or play. You can press Esc at any time to en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itcher, you can select the type of pitch. The top ro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selects slow pitches, and the bottom row select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es. The column of numbers on the left of the keypad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pitches, and the column on the right selects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es. Press 1 for a fast ball on the inside, 9 for a slow 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utside, 8 for a slow ball down the midd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atter, your objective is to score as many ru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before reaching three outs. Because different p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ball to travel at different speeds and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ions, timing the release of the bat is cruc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hitting. There's no such thing as a foul ball in Ar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; you can bounce the ball off the side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get a hit, you'll see runners advanc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 in the center of the screen. If the hit is a sing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 advances to first base, and any other base runners mo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ase. A double moves all runners up two bases; a tri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ses. A run scored is indicated by an upd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core is tied after three innings, play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one player wins. The accumulated score is shown in th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 the score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