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OMPUTE!'s Demo Disk Pack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9 COMPUTE! Publications Incorporat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>Ŀ                                     ���Ŀ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>
          <w:rtl w:val="true"/>
        </w:rPr>
        <w:t>ڳ</w:t>
      </w:r>
      <w:r>
        <w:rPr/>
        <w:t xml:space="preserve">F1 � Laser Chess                        </w:t>
      </w:r>
      <w:r>
        <w:rPr>
          <w:rtl w:val="true"/>
        </w:rPr>
        <w:t>ڳ</w:t>
      </w:r>
      <w:r>
        <w:rPr/>
        <w:t>F2 � Power Pok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ĳ�   ������������������������������������Ĵ�   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                                  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                                   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>Ŀ                                     ���Ŀ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>
          <w:rtl w:val="true"/>
        </w:rPr>
        <w:t>ڳ</w:t>
      </w:r>
      <w:r>
        <w:rPr/>
        <w:t xml:space="preserve">F3 � Arcade Baseball                    </w:t>
      </w:r>
      <w:r>
        <w:rPr>
          <w:rtl w:val="true"/>
        </w:rPr>
        <w:t>ڳ</w:t>
      </w:r>
      <w:r>
        <w:rPr/>
        <w:t>F4 � Switchbox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ĳ�   ������������������������������������Ĵ�   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                                  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                                   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>Ŀ                                     ���Ŀ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>
          <w:rtl w:val="true"/>
        </w:rPr>
        <w:t>ڳ</w:t>
      </w:r>
      <w:r>
        <w:rPr/>
        <w:t xml:space="preserve">F5 � Hickory, Dickory, Dock             </w:t>
      </w:r>
      <w:r>
        <w:rPr>
          <w:rtl w:val="true"/>
        </w:rPr>
        <w:t>ڳ</w:t>
      </w:r>
      <w:r>
        <w:rPr/>
        <w:t>F6 � Qui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�                                    ��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ĳ����������������������������������������Ĵ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                                   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ese options allow you to either view or print the documentatio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o make a selection, press the corresponding function ke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