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witch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dd Heimar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by Tim Vi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 challenging game of strategy that looks easy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akes time to master and permits many vari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/Graphics adaptor and BASICA are required. Disk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"Switchbox" is like putting dominos in pl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 reaction--either you're setting them in position o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cking them over.  Winning requires skill and a sense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for points and when to lay back and wait fo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The goal is simple: You try to score more points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nent by dropping balls into a box full of two-wa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witch has a trigger and a platform.  If the ball l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mpty platform, it stops dead.  But if it hits a trig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s the switch and continues. In many cases drop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ball creates a cascading effect--one ball sets an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on, which sets others in motion, etc., all the wa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ox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box is a tale of twos: Each switch has two part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, two states, two paths in, and two paths out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are the platform and the trigger.  A switch can le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(platform left, trigger right) or to the right (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trigger lef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igger is weak, and always allows balls to pas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tform is strong enough to hold a single ball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 either holds a ball--it's full--or it does no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.  When a ball sits on a platform, the switch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, or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Dow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s alternate dropping balls into one of eight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alls (and others) may or may not make it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switchbox, to one of the 16 exit paths. Ball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down (with one exception), so a ball's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predictable.  When it hits an empty switch,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can happen.  If it lands on the empty platform,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 in its tracks.  But if it lands on a trigger,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o the next leve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balls always make it through loade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s allow balls to continue, and move the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osition.  If it's loaded, the dead ball on the plat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nto motion and it hits the trigger that just mov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kes the switch go back to its original position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mpty platform.  So when a ball hits the trigger of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, its motion continues unabated.  The switch mo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 on the platform begins to fall and it hits the newly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.  The newly emptied switch moves back again, and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s drop to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's one more possibility: a ball dropping o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tform that already holds a ball.  A platform can't hol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ball, so when this happens one of the balls sl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o the trigger.  So the ball does not move straight down--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s over to the next pathway.  This is the excep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that balls drop in a straight line.  Of course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 hits the trigger, the switch changes position, ca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all to drop and hit the 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in Re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game's start, all platforms are empty, so four of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paths are blocked.  Remember that your turn ends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 hits an empty platform and stops.  As the switches fill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ces increase that a ball will descend through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. The goal is to score points by getting balls to pas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hrough the maze of the switchbox.  The best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 a lot of points is to cause a chain re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all that hits a loaded switch from either side contin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s way.  And the previously inert ball on the platform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.  One enters, two exit.  If both of those balls en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latforms, four drop from the switches.  The pathwa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gered, so the effects can spread outward, with more a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s cascading toward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han taking an easy point or two, it'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while to build up layers of loaded switches.  Watch ou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yourself vulnerable, though.  Because players take tur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want to leave positions where your opponent's move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chance to create a chain reaction.  The best strategy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defensively.  Look ahead a move or two, and watch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that allows you to score several point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ame of Switchbox always lasts four rounds.  I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quality), each exit counts for two points. Your goal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ten points.  The second quarter has more point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a higher goal.  If you look at the exits,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urther away from the middle, the higher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The numbers increase in a Fibonacci sequence: 1, 2, 3, 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, and so on. Each number is the sum of the previous two (1+2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 2+3 is 5, 3+5 is 8, etc.).  The target score in round tw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round three the numbers are a bit lower.  They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ally (1, 2, 3, 4, up to 8 in the corners).  A go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points brings you to round four, where you can score b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e numbers are squares: 1, 4, 9, 16, 25, all the way to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dges.  In rounds two through four, it's sometimes pr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a middle path open for your opponent to score a f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, in order to gather a high score on the big numb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round lasts until one player has reached the goal.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oint the other player has one last turn before the 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.  It's possible to win the round on this last-chance pla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out for barely topping the goal and leaving a ch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tion open for the other player. An arrow poi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board of the player whose turn it is.  On the other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you'll see a number where the arrow should be.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al for the curren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nus points are awarded at the conclusion of each 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numbers appear below the scorecards.  The first i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so far.  The second is the total plus a bonu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al for the round if the player's points are equal to or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goal.  For example if the goal is 20 and you get 1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no bonus.  If you score 22, the bonus is the go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ound (20) and you'd have 42 points.  The third number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board is the difference between scores for the rou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n by two points, two is added to your score (and tw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ed from the other player). The final number is the g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the first three scores and bonuses. Rounds one and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airly low-scoring with low goals.  You may want to s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th extra balls during these quarters, so you can col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oints in the second and fourth qua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the goal of the game is to score the most poi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no reason you couldn't agree to play for low score.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wball" game, you would try to avoid scoring point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n't necessarily play backwards, you would have to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 of where to place the balls.  Fill up the board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ossible and leave your opponent in a situation where h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 is forced to scor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 the numbered keys (1-8), the plus (+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s (-) keys are active.  Pressing plus drops a bal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down one of the eight entry paths.  Pressing minu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pass your turn to your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've mastered the regular game, you can add som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.  Each player gets three passes per half,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timeouts in a football game.  If you don't like the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ard, press the minus key to use one of your pa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ne player has skipped a turn, the other player must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prevents the possibility of six passes in a row)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good idea to make a rule that a player can't pass o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cutive turns.  You can also give each player two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o be played for the opponent.  In other words,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move, you could inform your opponent that you're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him one of your random moves and you would press the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's one more change you could make: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ng turns, allow a player to continue after sco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layer drops a ball and scores some points,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would have to pass (by pressing the minus key)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layer scores again, the opponent passes again, and so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no more points are 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So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rop a ball, press a numbered key (1-8). By using the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andom turn options, you can play against the computer.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rules for solitaire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computer always scores first. 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round, the computer plays randomly until at least on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quired.  Press the plus key for the computer's tur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ontinue passing (skip your turn with the minus key)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puts points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fter the first score by the computer, you can beg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.  When the computer has a turn, press the plus key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Whenever you make points, you must pass again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cores.  When the computer gets more point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o play again.  This rule means you should hold ba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scores of a few points; wait until there's an avalan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If you're the first to reach the goal, the computer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st chance.  Don't make this move randomly; figure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opportunity for scoring and play that move for the la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interest of keeping these programs to a mana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no attempt has been made to provide an "intellig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pponent. Once you become familiar with the gam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find it an interesting project to try adding some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give the computer a rational basis for picking one move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