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CONNEC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nern Sie sich an das Spiel "Das 16-R�tsel" (PD-Soft Ausgabe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m auf jedem Stein eine Zahl w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t so �hnlich, aber anstatt Zahlen gibt es vertik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e oder Eck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gesamt sind es 24 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oberen Rand des Spielbretts stehen 5 Buchstabenfelder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Seiten 6 Zahlenfelder. Das Ziel ist nun, da� beide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jeder Runde, um ein Buchstabenfeld k�mpfen. Dazu mu�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er abwechselnd versuchen, die Steine so zu verschieb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Verbindung zwischen dem Buchstaben und dem Zahlenfeld ent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pieler, der die Verbindung in der k�rzeren Zeit schafft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t die Runde und das Buchstabenfeld. Wer zuerst 3 von den 5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enfelder hat, ist Sieger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enaue Anleitung von CONNENCT finden Sie im Spiel selb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Option "Anleitung" mit "I"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