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 TO THE COUCH COACH FANTASY FOOTBALL DRA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the program, type FFD followed by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 the manual, use COPY MANUAL.DOC 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ppy Draf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