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YP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mber 1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of CRYPTO! contains 25 enciphered quotation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. Each quotation has been jumbled by substituting it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set of letters. Each quotation uses a differ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re cases, words that are capitalize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ype CRYPTO80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YPTO80.DAT will be loaded in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this file as long as you leave the .DAT extens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name the file, the command line syntax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8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file extension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title page will appear. Press the SPACEBAR to begin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 at any time for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mpt that you will see requests a lette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of the letter in the cipher for which you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 The CAPS LOCK key may be either on or off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have selected has now been highlighted 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a cipher letter to change, the second promp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a letter to change TO. Press the key of the letter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titute for the cipher letter. The substituted lett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bove each occurrence of the cipher letter an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think that the letter 'X' in the ciph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'E' in the solution, press 'X' at the CHANG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'E' at the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ally press the wrong key at the CHANGE prompt or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nd wish to select a different letter, just press the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selection. Hint: this feature is also useful if you woul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all of the occurrences of a particular letter in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DELETE key you can erase all of the substit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you are presently working on; or you can erase ju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by pressing the SPACEBAR after you have selected a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CHANGE. Keep the NUM LOCK key turned off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tects you from substituting the same letter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have to erase a substitution before you reas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ubstitution will be erased for you. Also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NGE a cipher letter TO itself since all let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NT KEY: After you have selected a letter to CHANG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F1 to see if the solution letter is a vow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o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have solved a puzzle, the name of the speaker of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below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s do not have to be solved in any particular order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mplete a puzzle before trying another.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urn the pages. None of your previous wor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UM LOCK key turned off if you are using the PgUp and PgDn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lors of the solution and cipher letters are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a black background. The border is colored with black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solution letters may be changed by pressing the F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or of the cipher letters may be changed by pressing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6 key will change the background color. The F5 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characters on the border, and Shift-F5 chang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rde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peatedly pressing these keys you can select the color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eas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monochrome monitors the initial colors will probab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r you. If you experiment with the color selections and then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initial colors, just press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ARD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hardcopies of the puzzles b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- prints the solution in normal siz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2 - prints the solution in double wi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- prints the cipher in normal siz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3 - prints the cipher in double wi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- prints both the solution and the cipher in normal siz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4 - prints both the solution and the cipher in double wi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copy features have been tested on an Epson printer only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many other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will terminate a session and your work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ess on the puzzles, your color configuration, and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ast working on will be automatically reload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cessary to run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80.EXE (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80.DAT (contains the solutions, ciphers, and your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reading this file until you are ready to see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requested for solving these puzzles and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this program with anyone you wish. Please remember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uzzles before distrib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version of CRYPTO! that will be distrib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However, I intend to continue to support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 of $10 will entitle you to receive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YPTO!, which includes 200 entirely new quotation puzzle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ations have been selected according to their "cryptabilit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The difficulty of the puzzles range from easy to ha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falling into the medium category. I believ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re are a greater number of "challengers" than eas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s selected come from many different sources, but al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either entertain or illuminate. Hopefully,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or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onus, you will also receive the latest update of CRYPTO-MAK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ables you to create your own collections of cryptogram puzz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solve. CRYPTO-MAKER is a full featured, full scree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ple to use: just type in a quotation, press a ke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, then flip the page to enter another quotation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your puzzles may be solved using CRYPTO! or you can make hard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ose without a computer to solve your puzzles. You may cre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as you wish, with each file containing up to 25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-MAKER can also be utilized as an excellent tool to teach you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udents about word patterns by converting their spelling lis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CRYPTO! and CRYPTO-MAKER in both 40 and 80 colum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hardware supports the 40 column version, you ma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letter size to be more comfortable for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ryptogram collections are being planned by the author. Each iss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200 new puzzles and will be available to registered users for $5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ssue will also include updated versions of CRYPTO! and CRYPTO-MA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have been made to these programs. If you request it,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 by mail of the availability of new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enjoy solving cryptogram puzzles with this program, but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sitant about the registration fee, or have any other re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welcome to give me a telephone call or write me a not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hearing from you and I will try to answer all your qu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For now, I can assure you that I am dedic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se programs and will continually strive to se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tis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, these programs are offered on 5.25 inch 360k diskett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every effort to mail your diskette to you on the same d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G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762-7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