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ld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ne Mc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8 Lakesid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wburgh, N.Y. 12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D.R.E.D.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AT/XT and Compatibles - (This does NOT mean the 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1000 (all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(See your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 Memory (Minimum 200K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d Coast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E.D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Towers  v1.0      ------   Released 1/89   --- Introdu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E.D. Attack! v1.0     ------   Released 2/89   --- Standar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 (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ge D&amp;D RP adventure with graphics. Module type to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character in a game that never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Release date - Summer '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.R.E.D. adventure (Advanced Level) will be released 3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adventure (not of the D.R.E.D. series) is due 2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= Beginner Level with many hints in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= More complex than a beginner but includes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= Difficult, few hint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= For experienced Gold Coast ga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Coast Software releases are available from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online services on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n any game is welcomed. Donations (of any amou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 in order to continue further Gold Coast Software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ne Mc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 Lakesid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burgh,N.Y. 12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is a registered trademark of General Electric Company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a registered trademark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