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 R A K K H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w last minute 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's possible to install Drakkhen on your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t 'Drakkhen disk 1' in the local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DOS prompt type 'A:' or 'B:'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type 'INSTALL C:'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INSTALL program will ask to insert the righ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your local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running Drakkhen, go to Drakkhen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r hard disk and type 'TATOU'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want to resume the original team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, delete all the files in the Drakkhe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re-install Drakkhen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 5  system with 2 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CGA or Hercules Monochrome, insert the 'Drakkhen disk 1'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rst drive and 'Drakkhen disk 2 or CHARACTERS di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e seco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Ega, insert 'Drakkhen disk 1' in the firs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'Drakkhen disk 3' in the second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run DRAKKHEN type TATOU and when the game ask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Drakkhen disk 4 or CHARACTERS disk', insert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rst drive and</w:t>
        <w:tab/>
        <w:t xml:space="preserve">'Drakkhen disk 5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 3  system with 2 dr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CGA or Hercules Monochrome, put the 'Drakkhen disk 1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e firs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EGA, first insert 'Drakkhen disk 1'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ive and 'Drakkhen disk 2' in the secon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run DRAKKHEN type TATOU and when the game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Drakkhen disk 3 or CHARACTERS disk', insert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rs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a 5  drive (A:) and a 3  drive (B: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CGA, copy all 'Drakkhen disk 1'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Drakkhen disk 2' on a 3  disk,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TOU o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aref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r original game is 5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will be able to create a team on 5  disk or a 3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T if your original game is 3  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only will be able to create a team on 3  dis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o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CAREFULL before creating a te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at a disk or use an empt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the Creation program ask for the 'CHARACTERS dis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move all others disks in an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Hot-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5 give informations about Perso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6 give informations about Perso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7 give informations about Perso 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8 give informations about Perso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9 Toggle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10 Only in CGA or Hercules, Change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ood luck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