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EGA P U Z Z L E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(c) Lars Schenk &amp; Frank Horn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Puzzlespiel f�r IBM PCs und Kompatible mit EGA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s ist ein Produkt, das mittels des Shareware-Konzeptes vermark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t wird. Dies bedeutet, da� Sie das Recht haben diese Software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diese Dokumentation nach Belieben an andere Interessenten wei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erzugeben, vorausgesetzt dies geschieht in der urspr�nglichen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d unmodifizierten Form. Von dieser Auflage sind sowohl Softwar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s auch Dokumentation betroffen.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Jede gewerbliche Nutzung dieses Produktes sowie die Weitergabe in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erbindung mit einem kommerziellen Produkt ist strengstens unter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agt.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haben Sie das Recht, das vorliegende Softwarepaket f�r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 Dauer von 30 Tagen kostenlos zu testen und anzuwenden. Sollten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ie sich nach Ablauf dieser Testperiode entschlie�en, das Programm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iterhin zu nutzen, so erwarte ich, da� Sie sich als ordnungs-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gem��er Benutzer registrieren lassen und die Lizenzgeb�hr in H�h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on DM 29,- an folgende Adresse senden: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Lars Schenk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Schwartauer Landstra�e 22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D-2400 L�beck 1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Tel.: 0451/406615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ternativ kann der Registrierungsbetrag auch auf mein Konto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106.028.004 bei der Kreissparkasse Ostholstein BLZ 213 522 40 �ber-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iesen werden (Verwendungszweck: "Registrierung EGA Puzzle").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s empfiehlt sich jedoch, mich zus�tzlich durch einen Anruf oder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e Postkarte von der �berweisung zu informieren, da so die Zeit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bis zur Auslieferung Ihrer lizensierten Programmversion nicht vom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Zeitpunkt meiner n�chsten �berpr�fung meines Kontostandes abh�ngig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ist, sondern ich auf Ihre �berweisung warte und unmittelbar nach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gang der Buchung die Software auf die Reise schicke!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enngleich die Shareware-Version nicht in ihren Funktionen einge-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chr�nkt ist, so enth�lt Sie doch als kleine Erinnerung f�r Sie,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ich als Benutzer registrieren zu lassen, einen Textbildschirm, der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utomatisch nach jeder Beendigung des Programmes aufgeblendet wird.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Unmittelbar nach Eingang Ihrer Lizenzgeb�hr, erhalten Sie von mir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die aktuellste Version des Programmes, die diesen Hinweis nicht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mehr enth�lt. Zus�tzlich erhalten Sie mit der Vollversion des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GA-Puzzle Spiels weitere digitalisierte Bilder zum Puzzeln.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In der Shareware Version ist nur ein Bild enthalten, um Ihnen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sozusagen den Appetit anzuregen. Bitte haben Sie hierf�r Verst�ndnis.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Ein Bonbon f�r registrierte Benutzer: Da ich selbst gerne durch den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Quellcode anderer Programmierer lerne, denke ich, da� der eine oder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ndere von Ihnen gerne einen Blick "hinter die Kulissen" werfen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m�chte. Nun, jeder REGISTRIERTE Benutzer erh�lt auf Wunsch den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Quellcode der derzeit aktuellsten Version von mir kostenlos.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BITTE BEACHTEN SIE, DASS ICH BESTELLUNGEN FUER DEN QUELLCODE, DI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VON NICHT-REGISTRIERTEN ANWENDERN EINGEHEN UND DIE NICHT MIT EINER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GLEICHZEITIGEN REGISTRIERUNG (UND DEMZUFOLGE ZUS�TZLICHER ENTRICH-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TUNG DER LIZENZGEB�HR) VERBUNDEN SIND, NICHT BR�CKSICHTIGEN KANN.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Alle Auslieferungen erfolgen standardm��ig im 5 1/4" = 360KB-Format.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Wahlweise OHNE AUFPREIS ist die Lieferung auf 3 1/2" = 720KB m�glich.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, die in diesem Handbuch erw�h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t Warenzeichen von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t ein Warenzeichen der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PS/2 und PC-DOS sind Warenzeichen 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, da� Funktionsumfang und Funktionsweise der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EGA Puzzle) den Angaben dieser Dokumentat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Gew�hrleistung ist auf 30 Tage, vom Datum der Registrierung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 und gilt nur f�r registriert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mir innerhalb o.g. Garantiefrist ein Programmfehler gemeldet, wob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r Fehlermeldung Bedingung ist, die es mir gestattet, den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sieren, so werde ich diesen beheben und Ihnen nach Eingang der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kostenlos eine bereinigte Ausgabe der Software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gt es mir nicht, den Fehler zu beheben, so erstatte ich Ihnen den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betrag gegen Einsendung der Original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die au�erhalb der o.g. Garantiefrist bei mir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leichfalls so schnell wie m�glich bearbeitet un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n Aktualisierung Ihrer Version belohnt, jedoch tragen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as Risiko, da� ich nicht in der Lage sein k�nnte, den Fehler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-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 NICHT die Eignung von EGA Puzzle incl. evtl.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bestimmten Anwendungsfall oder eine bestimm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in ich UNTER KEINEN UMST�NDEN f�r Sch�den haftbar, die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tzung oder Unf�higkeit zur Nutzung des vorliegenden Produktes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chlie�t den Verlust von Gesch�ftsgewinnen, die Unterbre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ftlichen Abl�ufe, den Verlust von Daten sowie alle �brigen mat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deellen Verluste und deren Folgesch�den ein und gilt selbst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zuvor ausdr�cklich auf die M�glichkeit derartiger Sch�den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NUTZUNG DER VORLIEGENDEN SOFTWARE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, die der Computer erf�llen soll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A (od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1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/MS-DOS ab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bmonitor und Maus w�ren w�nschenwert, sind aber nich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Diskette sollten sich folgende Dateien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 .EXE - Das Puzzl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 .DOC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.CMP - Bild(er) zum Puz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AUS .SPR - Digitalisierter App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 .HGH - Highscoreliste (Datei wird vom Puzzleprogramm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Dateien erhalten sie mit der Shareware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  .SPR - Gesprochener Registrierungs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.TXT - Ein paar Gedanken zum Shareware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ST .TXT - Textdatei mit Infos �ber weitere Shareware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den Autoren des EGA-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istungsbeschreibung EGA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erschiedene digitalisierte Bilder sind anw�hlbar (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erlegung eines Bildes in 56 Teile (8 ma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GA 640x350 Modus bei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gitalisierte Sprach- und Ton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lf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Zeig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schfuntk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igh-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ktuelle Spielstatusanzeige (Prozent und Z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olle Mausunterst�tzung sowohl bei Text als auch bei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imierter grafischer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oordinatensystem erleichtert Mitspielern das "Mitpuzzel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eitere Disketten mit digitalisierten Bildern zum Puzz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fach nur zum Ansehen sind bei den Autore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n Wort vor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vorliegendem EGA Puzzle m�chte ich Ihnen ein Lowcost-Spiel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erhalten Sie f�r 29,- DM) vorstellen, welches di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�sung voll ausnutzt und Ihnen dabei eine Menge Spielspa� 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bettet ist dieses Programm in eine Benutzeroberfl�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hnen eine leichte und bequeme Bedienung erm�gli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Bilder (in der Vollversion) und viele Einstell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en Ihnen einen langen Spielspa� garantieren. St�ndig werd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e digitalisiert, die Sie auf Anfrage von mir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Zuge der Entwicklungsarbeit wurde das Programm noch an einig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t und verfeinert. Daher bin ich der Meinung, Ihnen nu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reiftes und (soweit man dies je von einer Software behaupten d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freies Produkt anbie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bei der Benutzung des Programmes trotzdem noch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fehler sto�en, so m�chte ich Sie hiermit bitten, mir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 des Fehlverhaltens und eine Kopie der von Ihn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Version zukommen zu lassen.  Ich werde Ihnen dann sofort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ebung des Fehlers die korrigierte aktuellste Vers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kommen lassen.  Dies gilt AUCH f�r nicht-registrierte Version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Sie in diesem Fall wiederum eine Shareware Ausgabe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Produkt ist so vollst�ndig, da� es nicht noch erweit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te. Wenn Sie also Ideen haben, die dieses Programm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tigen Ausbaustufe noch nicht beinhaltet, so biete ich Ihnen hiermi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 eine entsprechende "Entwicklungsanforderung" zuzusenden.  Sol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daf�r entscheiden, Ihren Vorschlag in einer Folgeversion zu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tigen, so haben Sie sich durch Ihre Mitarbeit eine Lizen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entstehende Ausgabe des Programmes erworben.  Bitte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�ndnis daf�r, da� ich mir die Entscheidung, welche Vorschl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ierung gelangen vorbeh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in Wort zu den Bil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lder werden vom Digitalisierer mit 256 Farben digitalisier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tlich f�r die Verwendung mit einer VGA Karte bestimmt. Da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GA Karte noch recht weit verbreitet ist, haben wir uns ent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uzzlespiel auch f�r diese Karte zu konzipieren. Das gr��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hierbei allerdings die digitalisierten Bilder mit 256 Farben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Format mit NUR 16 Farben zu konvertieren, ohne allzugro�e Qualit�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uste hinnehm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�nnen Sie sich nun auch vorstellen, wie schwer e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utes Bild f�r den EGA Standard zu erstellen, da ja der Effek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s durch die Vielfalt der Farben und der Farbverl�ufe 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�nsten Bilder (im Orginal) k�nnen durch die Konvertierung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 verlieren. Verwendet man Motivvorlagen, die sich f�r das EG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 eignen, so ist das konvertierte Bild zum Puzzeln unbrauchbar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viele einfarbige Fl�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iesem Grund eignen sich nur recht wenige Bilder zum puzz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rteilen Sie selbst: ich glaube, trotz dieser Schwierigkeit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sehenswerte und unterhaltsame Bilder pr�sent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gitalisierte Sprach- und Toneffe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verwendet einige digitalisierte Sprach- und Toneff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geschwindigkeit der Effekte wird automati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 Ihres Rechners angepa�t. Sollte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passung jedoch nicht so ganz funktionieren, so k�nnen Sie die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 auch manuel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rogrammname&gt; [Geschwindigkeitsza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"Geschwindigkeitszahl" ist ein ganzzahliger Wert und sollt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1 und 50 liegen. Je kleiner sie die "Geschwindigkeitszah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n, desto schneller werden die Sprach- und Toneffek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auch auf die Sprach- und Toneffekte verzicht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"Geschwindigkeitszahl"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ser Stelle ein Dankesch�n an Dipl. Ing. G. R�pke, ohn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 "Voicemaker" die Implementierung der Effekte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sen w�ren. Ein Dankesch�n auch an Frauke, die uns ihr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gestell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n aber endlich zur Bedienung des 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en von EGA PUZZ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en Sie die "Puzzle" Diskette in Ihr Disketten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n Sie Puzzle mit dem Kommando PUZZLE von MS-DO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skette darf nicht schreibgesch�tzt sein,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von der Diskette laufen lassen, da das Puzzle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Highscores auf Diskette 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edien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dienung des Programmes k�nnen Sie entwed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atur oder mit der Maus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r Sie richtig loslegen k�nnen, m�ssen Si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ild aussuchen, welches Sie puzzel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der Sharewareversion steht Ihnen nur ein Bild zu Verf�gu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dem das Bild geladen wurde steht Ihnen im unter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s ein Men�balken zur Verf�gung, der Ihnen folgend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 bie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ADEN  : Derzeitiges Puzzle abbrechen und ein neu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laden. Ein neues Spiel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IXEN  : Hiermit k�nnen Sie die Puzzleteile vermisch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e Sie diesen Punkt angew�hlt hal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Puzzleteile vermi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ZEIGEN : Der Computer puzzelt Ihnen das Puzzle einmal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n k�nnen Sie sehen, was Sie noch alles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ch einem Tastendruck wird das Puzzle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rherigen Zustand gesetzt. Sie k�nnen weiter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ILFE  : Schaltet die Hilfestellung ein oder aus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festellung gesetzt ist, werden die noch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enden Puzzleteile umrah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ENDE   : Bricht das Spiel vorzeiti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puzzeln, indem Sie immer 2 Teile miteinander 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en Sie mit m�glichst wenigen Z�gen das Puzzle zu 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as Puzzle gel�st haben, schaffen Sie es viell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er beste Puzzle-Denker in die Highscore-Liste eingetr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Die Punktezahl wird aus Ihren ben�tigten Z�gen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�nglichen Vermixungsgrad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ein Tip zum Anfang: W�hlen Sie zun�chst nur einen g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mixungsgrad und lassen Sie sich die Hilfestellung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wicklungschron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Datum     Erweiterungen /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18.09.89  Sprach- und Ton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rs Schenk - August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l Spa� w�nschen Ihnen die 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s Sch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 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