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EGA TRE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Version 2.1  November 1, 1989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Nels Anders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92 Bishop Driv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Framingham, MA  0170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Trek was one of the first computer games ever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versions were written for mini and mainframe compu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arly 1970's.  There have probably been mo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written than any other as there is probabl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version around for every type of computer ever ma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is definitely a clas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you now have is related to the other version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game play, but fully takes advantage of the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GA display.  I originally discovered the game around 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n a DEC System 10 mini and was soon hooked.  I'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several other versions of the game f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Timex-Sinclair ZX81, Apple ][, Prime 5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s and MS-DOS machines, all using BASIC of one s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ame requires a PCompatible with an EGA card/monit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s to be a real shortage of games that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EGA capabilities (640x350, 16 colors).  This is my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ame; the first one, known as "Mah Jongg" has been o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-1987 and has received a gratifying response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"Mah Jongg" and would like a copy, I'll be happy to ma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xchange for the $10 registration fee.) 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 older display adapter that doesn't support EGA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raid you're out of luck running this particular game. 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a version that supports your system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TREK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cost of packaging and distribution while still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quality softwar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EGA TREK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ek.exe", "trek.doc", "trek.ref", "orderfrm.txt" and "egatrek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not allowed to modify the files in any way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notice must be kept intact.  The author re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shareware concept you are encouraged to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uthor for any program that you continue to us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ation of $10 or more I'll send you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and answer any questions you might hav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try to answer questions from non-registered us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include a self-addressed stamped envelope with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'd be happy to hear of any improvements you'd like to se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any bug reports.  Many of the new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game came about as suggestions from users of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, or writing for any reason, plea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GA Trek revision and registration numbers (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t the top of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where you obtained your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  a discription of your syst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your full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suggestions or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you can reach me via the )(evious BBS system (300/12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/9600-HST, 8N1) at 508-875-3618 or 617-449-7322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omment to the sysop to reach me.  )(evious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for all my software and the lates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for downloading there.  )(eviou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of RelayNet so if you use a local BBS that is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yNet you can mail me by sending a routed message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VIOUS.  The Shareware conference is the preferre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SINCE 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oss Mode replaced with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AX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aved games now have default file n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veral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SINCE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are generally tou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New Klingon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s have some other new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INE and LOAD commands replaced by LAN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Additional random occu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X command enhanced to allow fixing specif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Games can be sav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op two scores for each level saved in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ove command and coordinates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arp command and warp factor can be enter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haser temperature/efficiency grap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MSGS command replays most rece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Viewer shows closest enemy ship instead of close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uccessful rescues increas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Klingon phasers shown on short rang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Black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emy ships can be scanned using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eath Ray w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EGATREK QUICK STA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already familiar with this type of game and jus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information to get started, here i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the game from DOS command level by typing "TR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title screen comes up hit any key to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first be asked if you want a brief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ommand level" you select determines the difficul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  Unless you've never played this type of game befor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1 and possibly level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game starts up, use F1 to view the command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BRIEFING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ganian Peace Treaty of 3199.5 has collap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eration is now at war with the Klingon Empire.  As a resul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invasion fleet is now present in parts of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itory.  A large number of Klingon cruisers, a f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sels and a Klingon starbase have been observed.  The Romu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 Empire has joined the hostilities though their pres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limited.  It is possible that you will run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hen near Romulan territory, though their 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 to your contact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in command of the Constitution Class Heavy Cru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S.  ENTERPRISE, naval construction contract number NCC-17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fully battle ready and contains 430 officers and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ission as commander of the Enterprise is to secure a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 section of the galaxy as quickly as possib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destroy any Klingon vessels you find,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 battle cruisers, command vessels and possibly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  Depending on the command level (your military 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enter when starting you will be given a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section.  In general, higher levels must cont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nemy ships and with more abilities and phenomen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.  Success in your mission may earn you a promo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has a cruising speed of up to warp factor 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nage warp 8 in emergencies.  The main engine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between quadrants of the galaxy. 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as damage to the engines is a possible result. 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drant, you have the use of impulse engines.  If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s are damaged your maximum warp speed will be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.  Travel at warp speeds with the shields rais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normal amount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ergy is provided by the Matter/Anti-Matter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/A-M).  The energy conversion system is normally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all needed power for many years of oper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 with the Klingons is hardly normal operations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is moving more often than normal and using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to fire phasers and provide shielding you will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ing energy faster than you can regenerate it.  The M/A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pply 400 units of energy per stardate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provided with two types of scanners. 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rs show you everything in your current quadrant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ir importance they continue scanning at al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always available and up to d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you will see is, of course, Klingon ships 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veral types.  Standard Klingon battleships will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blue, command ships in red, scout ships in pur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y ships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ng range scanners show what is in adjacent quad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re very useful for planning your movements. 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keeps a record of all past scans and these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t any time.  Damage to the scanners will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course.  A small amount of damage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from seeing smaller objects (including,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ngons) but they may still be able to see stars.  If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oo severe they will fail to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lso receive information through the main view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ternates between a view from outside the shi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display of some ship function.  When look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the viewer always looks in the direction of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ship is closest to your ship.  The view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f the object and its relative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from the ship.  Directions are based on 0 degre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to the right as seen on scann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al displays appearing on the viewer can be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useful depending on what's currently going 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re not of much use to a ships commander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onstantly be receiving communications from both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utside your ship.  Each message will include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artment that originated it.  It is important t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to all incoming messages.  Up to fou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your command console at a time.  Each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oldest existing message or you can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r all messages and so leave space for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eavy cruiser has two major weapons available, photon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hoTorps) and phasers.  Torpedos are very effective 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, with a single torpedo being capable of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Klingon ship.  However, you are limited 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pedos you can carry and they can only be replenish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Base or supply station.  At longer distances they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and their accuracy is also thrown off when f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hield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 are your general purpose weapon.  The damage phase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influenced by distance to the target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ges that monitor phaser performance.  You shoul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temperature gauge when firing to prevent overhea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 effectiveness gauge shows how well the pha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.  Phaser effectiveness goes down due to excess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damage from enemy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p is capable of repulsing enemy fir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shields.  When the shields are raised and at 100% energ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my fire will penetrate them; the only effect will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 will drain from the shields.  It is thus to your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shields raised when in direct battle.  Once enemy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o penetrate the shields main energy is lost an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may be damaged.  Raising the shields draws a sm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nergy from the main energy banks so you do not want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elds needlessly.  Lowering shields causes n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.  Because the shields affect the performanc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systems their correct usage is very import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cess of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prise was originally used for exploration and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ed for this purpose.  Obviously, with the Feder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 there is no time for normal exploration at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re are planets in the galaxy tha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crystals used to power the ship and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ing these planets for emergency crystal supplies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, that Federation regulations prohibit the use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lithium except in extreme emergencies; your shiel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50% and main energy under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types of Federation bases in space. 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most useful because you can replenish all ships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  Supply stations can provide life support suppl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n torpedos.  Research stations can provide only lif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s.  You are responsible for the protection of all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esign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warfare many of the ships systems may be dama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of damage on your mission can vary grea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ystem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/A-M Converter: The Matter/Anti-Matter convert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 for the ship at a rate of 400 units/day times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s: The shields percentage of repair indicat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iciently the shield generators can convert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the shield system into actual shielding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Engines: The warp engines are virtually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 completely, but their level of damage affec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warp speed.  The maximum warp speed i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 1 plus 0.09 times percentage of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ulse Engines: Impulse engines are much simpler than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ines; they either work or they don't.  When they are 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50% they simply stop 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rs: Phaser percentage of repair is a direct ind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percentage of energy is converted to destructive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int of impact.  In other words, for a given level of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, 100% working phasers will do twice the damage of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ing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Torp Tubes: Like impulse engines, photorp tubes either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.  At 100% there are three function tubes, 67-99%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o tubes work and 34-66% only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ange Scanners: Short range scanners lose resolu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damaged.  Above 90% they are fully functional, b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% they are unable to detect anything smaller than a 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50% they do not fun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ange Scanners: Long range scanners also los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damaged.  When less than 100% repaired they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enemy ships.  Below 50% they are not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: A modern starship is highly computerized, s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function affects a number of things. 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charts can be lost if the computer is sufficiently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only be recovered by re-scanning.  Automatic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computer to be 100% repaired.  Char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unless the compute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fe Support: Life support systems must be 100% to generate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xygen needed to sustain life.  Without a function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ystem the ship can last only two days 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rter:  The transporter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tlecraft:  The shuttlecraft must be at 100%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mission ends, one way or another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valuation of your performance from headquar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get one of the top two scores for your command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be entered in the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COMMAND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game, enter "trek" from the DOS prompt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sound during the game, enter "trek -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 list of commands and their description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an be abbreviated to just their first letter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LP" command at any time to get the list of comman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 a message you should enter the let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followed by the number of the messag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knowledge, i.e. A2.  Messages are numbered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ing from top to bottom.  To acknowledge all message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A without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hart contains the computer record of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s.  It is identical to the long range scan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entire galaxy is shown instead of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jacent quadrants.  Quadrants whose content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n are displayed as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eed to visit StarBases often to refuel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to make repairs.  When you are in a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adjacent to a StarBase, issue this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dock at Research Stations and Supply B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not provide everything that a StarBase ca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ked at a StarBase its shields will protect your sh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ha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is used by a number of different systems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and you can use this command to move energ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as needed.  It will also show you the exact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of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ineering has a certain number of crewmen avail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airs on damaged systems and they normally div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venly amoung all damaged systems.  Since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re important than others you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ntrate repairs on one system at the expens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When the system you selected is repaired,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ill automatically be divided amoung all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will be asked if you want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making repairs.  In space, repairs will take pla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er than normal.  If docked at a StarBa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facitilies to speed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repair spee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    Normal repairs, work evenly divided amou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5x  Normal repairs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x    Repairing only a sel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x    Repairing a selected system while docked at a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hail a StarBase.  If none is close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take some time to receive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get a list of all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allows you to get information about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s in the present quadrant from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show the ship type, location,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 from you, and the condition of its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orbitting a planet which has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 on it you can use this command to l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et.  You have the option of using the transpor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uttlecraft to reach the planet.  Normally the trans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better choice since the shuttlecraft takes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days to make the round trip whereas the transpor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tually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is command, you must first success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B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oes a long range scan.  The result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nine quadrants centered around the one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.  The display is numerical; the thre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or each quadrant represents the number of Kling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of Federation base, and number of stars (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scanners have found.  Quadrants containing Klin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highlighted in red.  Bases are highlighted in o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indicates base type (1 is a StarBase, 2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arch station and 3 a supply depot).  Quadr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novas cause the scanners to overload and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diverts the maximum possible amount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hip's main shields.  You can do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)nergy command by transfering power to the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til they are at 2500.  This command is a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your shields are at ful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ip is quite sophisticated, so getting from on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nother requires only that you specif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.  The galaxy is divided into 64 quadrant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adrant is divided into 64 sectors.  You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 the quadrant and sector you wish to move to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6,2,3,5 moves you to quadrant 6,2 sector 3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tical coordinates are always entered first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ulse power to move within a quadrant spec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you wish to move to (i.e. 3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navigation computer is damaged, howev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calculate movements manually.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for a DeltaX (vertical) move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, positive or zero.  The number before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 is the number of quadrants to move,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decimal point the number of sectors.  Bo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in the range 0 to 7.  The DeltaY (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ment works the same way.  For exampl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one quadrant down and two quadrants plus two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DeltaX would be 1.0 and DeltaY would be -2.2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er using this method even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, enter just an "M" when asked for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computer will switch movement to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prefer, you can enter the move coord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separating them.  For example, 6,2,3,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to 6235 and 3,5 is equivalent to 35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ng form, you can use whatever is most conven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ors between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even more abbreviated way of entering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, enter them right on the init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"M".  For example, use m6235 for quadrant 6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or 3,5 or use m35 to move to sector 3,5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quadrant.  When using this method do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s, commas, etc. to separate the "m" and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ten during a heated battle messages will come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that it's possible to miss some of them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to review the most recent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enter a standard orbit around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allow the planet to be scanned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lithium crystals and other things.  Once in orb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LAND command to visit the planet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fire the phaser banks.  The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officer will request instructions on fir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vessel in th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quit the game.  You can also save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you quit; see the SA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fires the experimental death ra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powerful weapon that will destroy every enemy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quadrant...if it works.  If it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's no telling what may happen, since the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yet completely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is a request to engineering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repair of all ship systems.  Any sys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maged will include an estimated time to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ave your game so that you can com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t later.  After saving, the game continu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give the quit command.  You can only restor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when first starting up;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store a saved game right after you ar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a briefing.  You select the name of the file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 the saved game information.  Any valid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used; just hit &lt;Enter&gt; to use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trek.sav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ituation becomes hopeless, use this command to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ruct.  With any luck, you will at least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lingons alon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raise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 when the shields are up, and th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on the short range scanner will change to yellow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use the up arrow key to issu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D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lowers the shields.  Engine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, and the image of the ship on the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will return to white.  You can also use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 key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at any time during the game to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and off.  A message will flash brief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P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hree torpedo tubes available.  The torped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r will request instructions on the number of torp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re and the sectors to fire them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miscellaneous objects that you find during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dilithium crystals mined from planets,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inform engineering of the warp spe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from the engines when moving between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warp speed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ish, you can include the warp fac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.  For example, enter w5.2 to set the war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gh!  The boss is coming, and he's going to ca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games again.  Hit Shift-F1 and you shell to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now do simple MS-DOS commands, but be care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 not run anything that changes the screen m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turn to EGATrek you must still be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to be able to continue the game.  Simple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should work fine.  When you're read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, type 'EXIT'.  (If you *are* the boss, you did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; it's hidden by a Romulan cloaking dev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FUNCTION KEY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more commonly used commands have been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.  Use the following chart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F1��������F2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elp   � Phas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3��������F4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ire   �  Mo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orpedo �  Shi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5��������F6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Long   � Galax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can   �  Cha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7��������F8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Xfer  �  Repa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Energy �  Stat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F9��������F10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Set   �  D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Speed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GAL STUFF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or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cannot and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indirect or similar damages due to loss of data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, even if the author or an authorized age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software, regardless of the form and/or extent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of this 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VE LONG AND PROSPER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