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 C L I P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word and gramma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JOHN and MURIEL HIGG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ckBASIC compiler routines copyright Microsoft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R), 1982 to 198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on any IBM PC or compatible under MS-DOS.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s:  256K RAM, one floppy disk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is not protected, so it can (and should) be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.  It can also be copied to any directory on a har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from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 type ECLIPSE &lt;ENTER&gt;.  Then selec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ss P or &lt;ENTER&gt; from the opening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ECLIPSE?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ECLIPSE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help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s and suffixes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game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ut the text and analysis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a RECORD on disk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SOUND on or off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ce on play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unfinished games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DISKs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a text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achers and parents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o the text library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ext editor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(in the editor)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and NEW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screen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language texts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rt history of ECLIPSE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ord dictionaries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CLIPSE files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:  This is the documentation for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LIPSE.  When you register your copy, you will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version which includes ideas for exploit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lass and an extended discussion of the function word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grammar underlying th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send the fee (�25 for an individual, �10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 HIGG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ALMA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STOL BS8 2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be helpful if you could say where you obtain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, and let us have any relevant commen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tsel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 2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IS ECLIPSE?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d abhors an information gap, and tries to 'close'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ing what it can't see.  In ECLIPSE the information g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an information chasm.  All the words in a short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sked out, and you have to guess what the words might 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 you are playing a form of the game HANGMA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in a paragraph rather than with letters in a word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the hanged man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ING ECLIP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hich you choose is displayed with every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nto a small square but with the punctuation and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s preserved.  If you are using a colour scre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s appear in blue.  At the top of the screen you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and a score (the percentage of words found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CHALLENGE mode (the default mode), you will se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ores, Player A at the top left and Player C (the compute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top righ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A:0%       Nasreddin's Shirt     C: 0% 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 ��� ��������� ���� �� � 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 ����� ��� ���� �� ���� ��� 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</w:t>
      </w:r>
      <w:r>
        <w:rPr/>
        <w:t>. ��� ��������� ������� ����� 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 ���� </w:t>
      </w:r>
      <w:r>
        <w:rPr/>
        <w:t>"���� ��� ��� � ������ ���.   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 ��� ���� ����</w:t>
      </w:r>
      <w:r>
        <w:rPr/>
        <w:t>." ��������� ��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 �� ����� ��� ��� ��� 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 ���</w:t>
      </w:r>
      <w:r>
        <w:rPr/>
        <w:t>, �� ���� ������� ��� ��� 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 ������� ���� �� �����</w:t>
      </w:r>
      <w:r>
        <w:rPr/>
        <w:t>. ��    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 �� ��� ���� ��� �������� 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 ��� ������ ������</w:t>
      </w:r>
      <w:r>
        <w:rPr/>
        <w:t>. ���� �� ���� 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 ����� ��� ����� �� ���� ��</w:t>
      </w:r>
      <w:r>
        <w:rPr/>
        <w:t>. ���    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 ���� ������� �� ���� 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 �� ������� ���� ��� 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 ��� �����</w:t>
      </w:r>
      <w:r>
        <w:rPr/>
        <w:t>. ���� ����� ��� �    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 �� ������� ��� �� ����� �� ����</w:t>
      </w:r>
      <w:r>
        <w:rPr/>
        <w:t>.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"��'� ������ ���� ����," 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</w:t>
      </w:r>
      <w:r>
        <w:rPr/>
        <w:t>. "� ���� ���� ��� ����� ���, 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 � ���� �� ��� ��</w:t>
      </w:r>
      <w:r>
        <w:rPr/>
        <w:t>, �� �����."  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layer's guess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F1=free word    F2=see text     F10=quit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bottom of the screen you are prompted to guess a w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uess successfully, the word is filled in wherev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-- 3 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in red (bright in monochrome).  After the next gu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word(s) appear in the text in red and th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guessed appear in black, so that you can always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word you have just guessed appears.   If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guessed is not in the text, the program will te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and of course there will be no red words.  After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s the screen will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A:37%      Nasreddin's Shirt     C: 15%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One day Nasreddin ���� to a �������    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 ����� ��� ���� </w:t>
      </w:r>
      <w:r>
        <w:rPr/>
        <w:t>no rain for ����  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</w:t>
      </w:r>
      <w:r>
        <w:rPr/>
        <w:t>. The villagers crowded ����� 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and said "Hoja you are a clever man.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Make the rain ����." Nasreddin ���� the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villagers to ����� ��� all the water   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 ���</w:t>
      </w:r>
      <w:r>
        <w:rPr/>
        <w:t>, �� ���� ������� ��� all their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 ������� ���� </w:t>
      </w:r>
      <w:r>
        <w:rPr/>
        <w:t>of water. ��    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 </w:t>
      </w:r>
      <w:r>
        <w:rPr/>
        <w:t>it all ���� the drinking 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 </w:t>
      </w:r>
      <w:r>
        <w:rPr/>
        <w:t>the ������ ������. ���� �� took 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 </w:t>
      </w:r>
      <w:r>
        <w:rPr/>
        <w:t>shirt and ����� to ���� it. The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villagers were ������� �� ���� �����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but �� ������� ���� and 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 ��� </w:t>
      </w:r>
      <w:r>
        <w:rPr/>
        <w:t>shirt. ���� ����� ��� a    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 </w:t>
      </w:r>
      <w:r>
        <w:rPr/>
        <w:t>of ������� and it ����� to rain.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"��'� ������ ���� ����," said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Nasreddin. "I only ���� one shirt and, 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 </w:t>
      </w:r>
      <w:r>
        <w:rPr/>
        <w:t>I ���� to ��� it, it rains."  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Player's guess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F1=free word    F2=see text     F10=quit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LLENGE mode you have the first guess, after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akes a turn, and so on.  If you want to pass a tu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ake a free word (see below), or press F2 (see text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R mode you continue making guesses until the 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or until you decide to give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 4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TING HELP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three special help keys: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unction key F1 (or entering FFF)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 free word;  one word somewhere in the tex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in red, and you can move the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with the arrow keys in order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you want to see.  Then press RETURN and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illed in, together with other occurrenc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word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unction key F2 (or entering SSS) fill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ole text and lets you look at it for rou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seconds.  Then the screen goes back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stat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unction key F10 (or entering QQQ) i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when you want to quit.  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ave the game in order to finis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  If you say Yes, the game is saved and you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in menu.  If you say No, the whole tex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ed in on the screen and the round is ov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ES and SUFFI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guessing a word, you can ask the program to fi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fix or a suffix.  Use a plus-sign before o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you enter.  If you enter "be+", the program will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two letters of all the words which begin with 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"+ing" the program will print the endings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s ending in ing, including gerunds and particip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like sing and evening.   The new letters will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lue (since they still have to be guessed), and the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hange.   Even if you can now see the complete 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enter it (without plus signs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redited with the sco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give yourself an easier form of the ga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start by entering "e+e", "t+t", etc, to pu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in wherever they occur at the beginning or en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.   To make it easier still type "?+" which fill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etters of all the words, "+?" which fills in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etters, or "?+?" which fills in all the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 5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END OF THE GAM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ext is complete, or when you have given up with 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QQQ", the screen will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A:54%      Nasreddin's Shirt     C: 46%   �</w:t>
      </w:r>
    </w:p>
    <w:p>
      <w:pPr>
        <w:pStyle w:val="PreformattedText"/>
        <w:bidi w:val="0"/>
        <w:jc w:val="left"/>
        <w:rPr/>
      </w:pPr>
      <w:r>
        <w:rPr/>
        <w:t xml:space="preserve">           � 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One day Nasreddin came to a village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where there had been no rain for many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weeks. The villagers crowded round him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and said "Hoja you are a clever man.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Make the rain come." Nasreddin told the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villagers to bring him all the water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they had, so they brought him all their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carefully hoarded jars of water. He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poured it all into the drinking trough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in the market square. Then he took off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his shirt and began to wash it. The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villagers were furious at this waste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but he ignored them and finished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washing his shirt. Then there was a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clap of thunder and it began to rain.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"It's always like this," said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Nasreddin. "I only have one shirt and,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whenever I want to dry it, it rains."     �</w:t>
      </w:r>
    </w:p>
    <w:p>
      <w:pPr>
        <w:pStyle w:val="PreformattedText"/>
        <w:bidi w:val="0"/>
        <w:jc w:val="left"/>
        <w:rPr/>
      </w:pPr>
      <w:r>
        <w:rPr/>
        <w:t xml:space="preserve">           � 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ANALYSIS    PRINT    RECORD    MAIN MENU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Analysis of the text and your answers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look at an analysis page (see next page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o you how many different words were in the tex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words there were altogether, what your score was (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centage of words you guessed rather than taking th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words), and (in SOLVER mode only) how much time you t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lysis page will also show you a list of all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(if any) that you tried.  Don't think of these as "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".  Since the whole point of the game is to try 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number of words, you are bound to try word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the text.  It is worth discussing and thinking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s you tried;  often they may be just as good a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better than the words used by the original wri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 6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A:54%      Nasreddin's Shirt     C: 46%   �</w:t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Nasreddin's Shirt contained 81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different words out of 127 words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altogether.  You found 36 different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words scoring 54% and the computer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 xml:space="preserve">found 45 different words scoring 46%.     �     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You also tried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WITH TAILOR WASHED VILLAAGE WELL UNDER  �</w:t>
      </w:r>
    </w:p>
    <w:p>
      <w:pPr>
        <w:pStyle w:val="PreformattedText"/>
        <w:bidi w:val="0"/>
        <w:jc w:val="left"/>
        <w:rPr/>
      </w:pPr>
      <w:r>
        <w:rPr/>
        <w:t xml:space="preserve">            �    </w:t>
      </w:r>
      <w:r>
        <w:rPr/>
        <w:t>JUS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EE TEXT AGAIN  PRINT  RECORD  MAIN MENU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witch between the analysis page and the complet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ten as you like, comparing the words you tri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which were there.   If you have a printer connect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lect PRINT to print out the complete tex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page to take away and read at leisure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d a very large number of words, not all of th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screen, but they will all be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out.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lso offers the option of writing a record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on the disk.  (It is a strong principle of ours th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kept without the knowledge and cons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)  If you select RECORD, you are prompted to typ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name, and the programs then adds two lines to a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STUDENT.ECL.  The first line contains your nam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of the text, whether you were in solver or challe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the time taken, and the score made.  The second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ighty characters of the words (if any)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d unsuccessfu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acher can look at these records periodically and se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problem the users are having, whether s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s or wild guesses, and can talk them over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.  He or she can also see which texts ar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, and which are taking the longest time to sol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 7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TUDENT.ECL can become quite big over a perio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eed to be copied to another disk, printed out on pa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leted.  If there is no room on the disk whe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write to STUDENT.ECL, you will be asked to p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sk.  You can delete the STUDENT.ECL file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, since the program opens a new file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if it cannot find the original o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play the computer will make chirrupy noises to show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found words, and BEEP when your guesses are wrong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other mistakes.  It also makes a typewriter-like noi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enters its own words.  If these sounds annoy you (or ann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eople working in the same room), they can be turne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F9.  Press F9 again to turn them back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ICE ON PLA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olvers begin with an assortment of function words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, of, and, has, and so on, and follow up with th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title and any other headwords suggested by the tit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dually the text builds up jigsaw-fashion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eople choose to work from the beginning of the t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, but there is no need to do this.  You can concent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ords in the middle or at the end, and leave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last.  This is often quite a good strateg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core is based on the total number of words you find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e different words.   A word like the may give you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cent in one turn while other words may score one per 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ess.   When you are playing in CHALLENGE mode,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do is find as many high frequency words as you c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words which occur only once.   If you are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the computer in CHALLENGE mode, this is the only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at it, since it will never make a mistake.   To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dvantage, the computer is biased to select low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nd therefore low-scoring) words if it can find them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LIPSE is an activity which you can carry out on your 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in our experience it works best as a group or te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ity, with everybody pooling their ideas and gues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terrupt a game, you are asked if you want to sav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, the program asks you at the beginning of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if you want to continue the saved game.  If you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he game resumes from the exact point at which you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including all the words you have already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 8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the program, the menu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hows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   MODES    LAYOUT   OPTIONS   DISK    EDITOR   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PLAY immediately if you want to begin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ny of the defaults.  The other options are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oose between SOLVER mode, CHALLENGE mode, and TW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R m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LVER mode you play on your own or in a team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.   Your object is just to guess as many words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ALLENGE mode you (or your team) play again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You take turns in entering words.  The comput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se, will never make a mistake.  To balance its advant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rogrammed to prefer words which only occur on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therefore score very few points (although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words most helpful to you as you try to work ou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ssage mean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WO-PLAYER mode, two players or teams take turns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.  Two separate scores are kept (shown as A: and B: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be two separate lists of words which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d on the analysis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under LAYOUT are 40-COLUMN, 80-COLUMN, MONOCHRO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EW MASK.  Both 40- and 80-COLUMN give you a col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ark characters on a light background.  MONOCHROME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-on-dark screen with 80 characters.  MONOCHRO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automatically if your computer does not have a col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.  You may find that you prefer this style, particu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laptop with an LCD screen giving C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.  80-COLUMN (either colour or monochrome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layout to use if you are working on your own.  40-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tter if a group of people is working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ASK lets you choose how the words in the text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ed out.  By default the text is masked out with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254, a small square, but you can use any lett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you like.  You could use a whole word, such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ame or "OK".  The effect of this is that the text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 9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page that a child has scribbled over, and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read through the scribble.  You could also us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such as "+" or "*".  (It is better not to use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tuation signs which are likely to occur in the texts.)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eeling very brave, you could enter a spac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all the words will be turned into spaces and you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see where they begin or end, which makes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ch more difficul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PTIONS allows you to tailor the starting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order to make the game easier or to foc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on the language feature you are intere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sing.  You can choose whether to display or to hid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erminers and pronou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xiliary verbs and contr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positions and conj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unctional adverbs (ie time, place, etc)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words (cardinal and ordinal numbe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pitalised w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 wor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rt words (1-4 lette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 words (5+ let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page shows all of these in the HIDE column (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lready changed the defaults and saved them to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highlight up or down the list with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when it is over a type of word which you want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tart of the game, press ENTER or the left o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.  The category will jump over to the DISPLAY colum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ange your mind, just repeat the process and the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jump back.   When all the settings are as you want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ncorporates a dictionary of three hund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ORDS, namely the short and common words which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majority of words in sentences.  These are in contr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ENT WORDS, namely the ordinary nouns, verbs, adject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verbs which convey most of the information in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function words includes the first five 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list.  You can choose to display any or all of these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clude all of them, then only the content wor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eft hidden.  If you select content words, then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ords will be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 10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Capitalised words, the first word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 will be displayed, together with any proper nam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nyms (words made of initials).  This makes the game fai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in SOLVER mode, since proper name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y be gu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First or last letters is the equivalent of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?+" or "+?" during the run of the game.  Certain combi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hibited, of course, since they will lead to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eing on view, leaving nothing to solve.  You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select short words AND long words, or content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ll the function word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ny changes to MODES, LAYOUTS, or OPTION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sks you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you want to make these changes permanent?  (Y/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Y, the settings will be saved to a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SETUP.ECL and will become the new defaults nex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the program.  If you have meanwhile turned the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by pressing F9), SOUND OFF will be the new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ettings which the program uses if it canno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ECL ar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LLENG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-column colour screen (if colour-card fitt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de all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DISK, the program asks you which disk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for the texts.  Usually this will be the same disk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oaded the program from.  However you may have extra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s which you have bought or created and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fferent disk drive for the program to search for tex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oose between A, B, C, D, E, PATH, or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 to E are for the different disk drives whic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y have.  PATH prompts you to enter a full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(ignore this if you do not understand what it me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imply means the drive which was active when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the program.  When you choose a disk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whether the disk drive exists and if it has a di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If not it goes back to the main menu with the DISK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so that you can either choose a different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editor to create some tex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 11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only one disk-drive but want to use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 texts, then you can safely remove the program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eplace with the texts disk when the program is runn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SK option is highlighted, press ENTER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en you have done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TEX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PLAY, the computer reads the catalog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 and offers you a choice of texts.  There are 25 tex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xt library supplied with the program and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for up to 99 texts on a disk.  Different ver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s are offered according to whether you are using 80-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40-column mode, since the 80-column texts can be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.  Nine titles are displayed at a time.  Select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by pressing a number from 1 to 9, or press 0 to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selection of titles.  The display of titles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 a page at a time, then returning to the first p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 12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EACHERS AND PARENTS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ECLIPSE EDUCATIONAL?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often ask what a program like ECLIPSE is "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".  The answer is:  whatever you want it to or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arners want to learn from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actice ECLIPSE and its clones have turned ou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nsely flexible and rewarding in language learning, i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ve language and foreign language classes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ers one can use easy and familiar material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s from their textbooks or the lyrics of songs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heard.  At advanced levels one can use any text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ers might find entertaining or interesting,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hich are unusual stylistically.  You could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s a focus for reading, asking the class to rea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and then giving them a summary of the chapte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LIPSE exercise.   We know of one teacher who uses a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for Italian translation;  learner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glish text on paper and the Italian masked out on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question often asked is "Who is the program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?  What level of learner can use it?"   The fir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was intended for students from oversea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learning English in Britain for study purposes, na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well-motivated young adults of intermedi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standard.  Within two years we discover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as being used successfully in a special schoo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 ten-year-olds in Scotland.  These children c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e with ordinary classes because their attention span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short, yet they were happy to concentrate on a STOR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or thirty minutes or more.  The program has also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successfully in speech therap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to the program is the texts in it.  If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ant, interesting, and not too difficult for the lear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, then almost any learner above the level of begi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program.  The advice we often give is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CLIPSE at the same stage that one would give lear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 for home reading or let them loose in the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.  What the program supplies is an enjoyable for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ve reading, reading so concentrated that childre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reproduce the text verbatim after an interval of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, even though they have made no conscious eff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s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program does not have to teach anything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urely for recreation by anyone who enjoys a challe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word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 13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 TO THE TEXT LIBRARY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of texts supplied consists of nine easy tex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of folk-tales, paradoxes, and anecdotes, n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s from British and American literature, which are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ifficult, and seven miscellaneous text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s from diaries and memoirs, and imitations of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urnalistic styl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loit the power of the program, you will need to ad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so that it contains texts which are releva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for the people who will use the program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t the right level of difficult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ditor may seem a little complica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given below.  In practice you should find it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, since the options you see will be only those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ant in the context of your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est to do your editing on a back-up copy of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the original.  The program is not protecte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make as many back-up copies as you ne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TEXT EDI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ork with the current set of texts,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one more or altering the present texts, just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from the title screen.  If you want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new set of texts, put an empty formatted disk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cant drive, select DISK and the drive letter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program looks for a file of titles and opens a new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doesn't find one.  If it is a new disk, the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    IMPORT     LAYOUT  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the disk already contains texts the option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    NEW    IMPORT   LAYOUT  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 14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YOUT option allows you to choose between prepar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40- or an 80-column screen.  The editor itself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an 80-column screen, but it marks out an area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show the limits of the text on the play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text you can enter depends on the layout.  In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you have 18 lines of 39 characters, so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s usually 110 to 120 words, a short anecdo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description.  With 80 columns you have 18 lines of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so you can fit in about 230 words, which allow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paragraph of prose or several short paragraph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em of sonnet length or a little longer, or a pie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ue.  Text entered for one layout is not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other.  To transfer texts you use the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PORT options (see bel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option calls up the text menu, so that you can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.  Now you have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   DELETE     MOVE    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akes you to the EDIT screen (see below).  DELETE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the text from the library.  MOVE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rrange the list, so that texts can be grouped into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or important texts can be moved up to the first p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returns you to the main editing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and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prompts you to enter a filename, which should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an ASCII file containing text you want to bring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When the computer has found it, you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18 lines on screen.  If the file is longer than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you can use the down arrow to scroll through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when the part of the file you want to u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ed file may be any ASCII text, perhaps on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with your word-processor.  It may also be a tex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written for the program in, say, 40-column layout and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use in 80-column layout.  If you are import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with the editor and 'exported', then it will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name TEMPFILE.ECL, which is the suggested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s used to start a completely new text, and selec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akes you straight into the EDIT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 15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is called up directly by NEW, or by selecting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DIT, or by selecting IMPORT and loading a text fil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frame which shows exactly how much spa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The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  WORDS   SAVE   EXPORT  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allows you to edit the title, which is limited to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puts the cursor inside the text frame;  the keyboard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s to all the standard editing keys, until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, which puts you back to the options.  The 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automatically as you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writes the title and the text to disk in a form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use it.  If the text you have written i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o be useful for the game (less than one-and-a-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), the program will not let you sav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allows you to save your work temporarily as a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You are prompted for a name, with TEMPFILE.E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ggested as the default na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versions of the same text in both 40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-column layouts, then you should both SAVE and EX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Later you can change to the other layout, IM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and make whatever changes are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to QUIT after doing some editing and have not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, the program checks with you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mean to quit without sav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EIGN LANGUAGE TEXT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quite possible to enter and use texts which use acc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from the extended IBM character set. 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special word-processor and/or a keyboard configur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ign language, the usual way to access thes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hold down the Alt key and enter a 3-figure numb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anual will tell you which numbers correspond 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ime of playing the game, words with acc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ntered either with the correct accents 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eyboard is not configured for the foreign langu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earest plain character.  Thus to guess "�t�"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type in "�t�" or "ete" or "ETE".  The program will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d and display it correctly in the tex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 16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RT HISTORY OF ECLI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teachers have probably been cutting words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s as a form of test or exercise ever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ion of paper.  In 1953 Wilson Taylor found tha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ting out words at random (in fact by making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 of every fifth or sixth or seventh word, so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predict what kind of word will be missing)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 the readability of a piece of text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group of readers.  He gave the name CLOZE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, and it has become not only a readability m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 popular general teaching and testing techni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LIPSE is CLOZE carried to its logical extreme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out every fifth word, you take out every 'oneth'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 every word).  Obviously this makes any text unreadabl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quite useless as a teaching or practice technique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came along.  Only the computer with its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guesses and fill in partial answers, could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79 Tim Johns created a program called TEXTBA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every word of a text but allowed you to 'buy'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back one at a time until you had enough of th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answer a comprehension question.  This i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uists would call a token-replacement activit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one word does not get you the other occurren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ord in the text.  The corresponding type-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rcise, in which all occurrences are filled in, wa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John Higgins in 1981, originally under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YBOARD.  The first version was written for a Sharp CP/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nd for the Sinclair Spectrum.  It was transla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C Micro by Graham Davies and published by Wida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version was later re-published by ESM under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WRITE, while Wida produced new versions called STOR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and STORYBOARD II (programmed by Chris Jones).  A der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y Bob Moy called DEVELOPING TRAY (subsequently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Y) was distributed to schools by the MEP Compu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s project.  Another clone was published by Cambri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 Press as TEXTPLAY, and several forms have appe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rth America under a variety of names, GAPPER, CLO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S OF THE THIRD KIND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LIPSE is the most elaborate and flexible for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et released.  (In the United States it is pu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search Design Associates under the name RHUBARB.)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innovation has been to introduce CHALLENGE mod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less likely that users will get stuck in the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text, reluctant to use help facilities but m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 17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progress with their guesses.  The latest version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improved editor and sophisticated help features, tak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further than it has ever b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you enjoy turning illegible nonsense into meaning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as you play the game.  If you learn a littl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ay words work together as you do so, so much the bet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 18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FUNCTION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1:  DETERMINERS and PRONO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all an another any anybody anything both each either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verybody everything few fewer he her hers herself h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self his I it its itself less many me mine more most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myself neither no nobody none nothing other others our 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selves she some somebody something such that th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s them themselves these they this those us we wha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whom whose you your yours yourself yourselves  (7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2:  AUXILIARY VERBS and CONTR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 are aren't be been being can can't could couldn't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 do does doesn't doing done don't get gets getting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hadn't has hasn't have haven't having he'd he'll he's I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ll I'm is I've isn't it's may might must mustn't o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ghtn't shall shan't she'd she'll she's should should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they'd they'll they're was wasn't we'd we'll were we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n't we've will won't would wouldn't you'd you'll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 (7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3:  PREPOSITIONS and CONJ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bove after along although among and around as a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beneath beside between beyond but by down during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or if in into nor of off on or out over round sinc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at though through till to towards under unless until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while with without   (5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4:  ADVER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o almost already also always anywhere back else even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where far hence here hither how however near near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never not now nowhere often only quite rather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ere soon still then thence there therefore thither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tomorrow too underneath very when whence where wh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yes yesterday yet  (5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5:  NUMB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on billionth eight eighteen eighteenth eighth eightie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y eleven eleventh fifteen fifteenth fifth fiftieth fif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ive fortieth forty four fourteen fourteenth fou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 hundredth last million millionth next nine ninet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eteenth ninetieth ninety ninth once one second s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teen seventeenth seventh seventieth seventy six sixt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eenth sixth sixtieth sixty ten tenth third thirt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eenth thirtieth thirty thousand thousandth three th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lfth twelve twentieth twenty twice two  (and all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digits) (6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 19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CLIP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included on the disk we supp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LIPSE.EXE         The program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.ECL           The catalog of short tex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ECL            The catalog of long tex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XT.ECL            The short texts (for 40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XT.ECL            The long texts (for 80-column scre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.ECL        The dictionary of determin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no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XILIAR.ECL        The dictionary of auxiliary verb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OSIT.ECL        The dictionary of preposi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j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B.ECL          The dictionary of functional adver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ECL         The dictionary of number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.ECL files listed above are binary files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should NOT be edited with a word-process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rnal text edito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create the following working files as it go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ECL           The starting configura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changed any of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tings for mode, layou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.ECL         Scores and lists of guesses reco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stud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HOR.ECL        An incomplete short text wai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fini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LONG.ECL        An incomplete long text wait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FILE.ECL        A text "exported" from the edit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y to be "imported" for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ther lay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 20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