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lcity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. M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 J. M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or 100%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/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.0 or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ity is a graphical adventure game wherein you take the role of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or trying to solve a case in a district of a fictitious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color tile graphics are used to simulate your surround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lore the streets and buildings of the game's cit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ity.exe      | game program (type "falcity" at the prompt to start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ityp.d       |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itya.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itys.d       | player statistics (current saved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ity.doc      |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ACK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umemployed private eye, you have spent long days waiting f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in to your small office, only to be disappointed by getting n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where you live, known simply as Falcity, has long been qui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criminal activities and other areas in which you could re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What work there has been has gone to the bigger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business, those with the fancy printed cards and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staffs, leaving you with nothing but long, boring 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wa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immer of hope gleams out of the local paper one morning, as you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page articles dealing with a recent crime wave, suffered by a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city which appears to be suddenly stricken with 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.  What is interesting about the whole situation is that th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idential and financial city district uncovered virtually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quick investigation of the entire matter, even though the c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een easily traceable back to some group or other of amateu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s looking for trouble.  Instead, all the police can off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s that they see an unexpected level of organization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nt happenings, but cannot finger any singular group or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only that there is a degree of professionalism found in th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ofore unseen in this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interest you in the matter, you soon afterwards receive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rom your only contact, an old friend who works the stre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He says, "Something real big is going down southside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as in the papers, only they don't tell all.  A new group is down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got something up their sleeves.  Something, uh, uh, how do 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 terrorist?  I know it sounds funny, but believe me. 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one you been looking for.  Go for it!"  This conversation ends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ing that you'll get on it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have decided to take on a case without a client re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hoping that you'll dig up enough of something to get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, and, who knows?, maybe a job at one of the bigger firms.  Ar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st of the aforementioned southern section of the ci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your investigation, armed only with your p.i. badge and your wi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      | move up, down, left,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8              | use object in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| get object (must be standing o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| exit game (without saving current 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| display the player's current x &amp; y gam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 |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 | buy item (when off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someone say something to you must "run into them"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nto someone who has something of interest to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, what they say will be summarized up in the left-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Only some of the people will know something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 right portion of the screen is used to display the play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nd inventory.  The first three items shown ar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ina          | this a measure of the health of the player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rst aid kit) |  affected by wounds and sta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           | used to buy food a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ollars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            | this statistic must not reach zero or else loss of st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od can)      |  due to starvation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numbers are always better to have for these statistics, with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ir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nine items give a graphical display of the inven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To select an object for use from the inventory, you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umber that is to the left of that object on the scree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objects can be used in the game more tha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IT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ity is being distributed under the user-supported concept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.  This means that you are invited to make a copy of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it out on your computer.  If you like Falcity and pla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after the trial period you are required to register your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of this product with the author, namel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Falcity is only $9.  To register, simpl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mount (cash or check) to me along with your address.  Once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mail you a registration number specific to you and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M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W. San Nicolas C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 85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incerely hope that you enjoy this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