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ley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, AT o 286AT con adaptador de gr�ficos EGA o CG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d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lquier modelo TANDY posterior a la fecha indic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 4 o 16 co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orta tarjeta sintetizadora de m�sica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stalar Harley Davidson en tu disco duro, 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s pa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- Cuando aparezca el inductor C:&gt; del DOS, te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harl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harl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- Inserta el disco original de harley, y te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- Si tienes m�s de un disco original, ins�rta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ite el pas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- Cuando hayas copiado todos los discos, podr�s in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 partida tecle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harl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g#� (lee la siguiente secci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CIO DEL JUE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       Controles por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j      "j" permite la utilizaci�n d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m      Control por rat�n compatible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c      Obliga a utilizar modo CGA incluso c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Fn     Determina la velocidad del juego depen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valor d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s      Sonido desactivado al inici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 a      No utiliza la tarjeta ADLIB aunque este insta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DE PROTEC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de cargar el juego, el programa pondr� en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sistema de protecci�n, que te pedir� una palabra d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n ingl�s. En la pantalla aparecer� un texto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urn to page number x in your manual (Bus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�gina n�mero x en tu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nd the x line of the text on the page (Bu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l�nea x del tex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nd the x word on this line (busca l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de esa l�n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ype the word and press ENTER (teclea l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pulsa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TI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lir     - Mover la palanca hacia el felpud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ada y pulsar bot�n de dis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r resumen- Mover la palanca hacia el objeto y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�n de disp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Q - Sale del juego y vuelve 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- Detiene temporalmente el juego. Para continu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sar P de nu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- Activa/Desactiva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- Situaci�n de la moto. Funciona solo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udades. Si se pulsa durante un viaje, q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ada hasta la lleg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- Inventario. Mismas caracter�sticas qu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- Mapa con la posici�n actual. Mis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acter�sticas qu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- Cambiar control a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- Si se ha seleccionado "j" al cargar el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mbia el control 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- Si se ha seleccionado "m" al cargar el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mbia el control a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CHA ARRIBA/MOVER JOYSTICK HACIA DELANTE - Aument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oluciones del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CHA ABAJO/MOVER JOYSTICK HACIA ATRAS - Disminuy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oluciones del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BOTON DE DISPARO 2 - Cambio de mar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BA + CONTROL - Marcha m�s l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AJO + CONTROL  - Marcha m�s co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BOTON DE DISPARO 1 - Freno, o acci�n en carr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chichas y carrera de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 escoger una opci�n de juego, observa si la luz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dad de disco se enciende. La descompresi�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�genes lleva cierto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 tienes una tarjeta EGA pero aparece en modo CGA,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r� decir que no ha memoria suficiente para gest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im�genes en modo EGA. Reduce el n�mero de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es o buffers hasta que dispongas de un m�ni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0K de memoria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posible que las versiones antiguas del rat�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an causar problemas. Si es as�, utiliza un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4  (1/8/88) o 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