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ogna, 16/11/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e! Ci auguriamo che il gioco sia di vostro gradi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siete ricordati di spedire la cartolina di garanzia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dendola, non solo avrete diritto alla garanzia di 30 gior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riceverete gratuitamente tutti gli aggiornamenti al manual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gioc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veteci pure ogni vostro consiglio e/o osservazione: ci sar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to utili per mantenere alta la qualit dei ns. programm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te anche iscrivervi al SIMULMONDO CLUB: compi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rtolina (attaccata a quella di garanzia) ed inviatela uni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. 30.000 in assegno o vaglia pos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MONDO srl - V.le Berti Pichat 26 - 40127 Bolog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051/2513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051/657034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