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ge One of Four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Mark of the Trade Presents ..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 a y d e 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GA Primordial Vers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MAD Software                          Copyright 1989 Mark Desca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Humans or Aliens of equivalent or superior intell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BM PC/XT/AT/PS2 or compatib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GA, MCGA, VGA Card with at least 128K of video memo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lor Monitor (Even a CGA monitor with an EGA Card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yden is an abstract strategy game of war.  Played on a boa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 squares by 14, adversaries employ Heroes, Scouts, Cannons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inels in an attempt to capture the opposing side's Mast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both players have selected the team they wish to contro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he green squad at the bottom of the screen moves first) game 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s.  Players take Turns moving their pieces until either sides'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ster is eliminated.  In one Turn, the player moves TWO diffe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eces in his control.  If you are unable to move twice, you mu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feit the gam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ME OPERATIO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ion Key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Home&gt;  &lt;Up&gt;  &lt;Pg Up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Left&gt;        &lt;Right&gt;   - Moves the Action Box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End&gt;  &lt;Down&gt; &lt;Pg Dn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on Button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ENTER&gt; or    - The Action Buttons.  Depending on the situ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SPACE BAR&gt;     these Buttons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. Select a piece to move or us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. Deselect a piec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. Move the selected piece to the desi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. Attack the locatio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. Fire the Cannons at the piece on th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. Condition the piece on the locat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y Illegal moves will be ignor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scape Button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ESC&gt;         - This brings up the Main Menu Window.  Us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ection Keys and the Action Buttons to sel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r choic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ssing &lt;ESC&gt; during any Window will bring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ck to the Game Board, canceling the window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use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 You may use the mouse in place of the Dir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s and Action Button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MENT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Jayden pieces follow four general rules for movement thoug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unique pieces can break some of the rul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Pieces cannot enter a square occupied by their own team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, however, enter an enemy held square and that is called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 Attack, the attacking piece always wins.  For exception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tions to Attacks, see PIEC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ieces move in unobstructed lines.  If a piece is b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, you must stop or Attack the piece.  See PIECES for exce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You cannot Attack your own team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If all your Marks (See PIECES) are destroyed, your squa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ss the Half Line.  Any pieces behind the line will be unabl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.  See PIECES for exceptions to this rul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Two of Four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ECE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most every piece in Jayden has a special function. 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describes the nine unique Jayden pieces.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n - The Cannons are commanded by the Scouts.  See SCOUTS AN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NS for firing information.  Without the command of a Scout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ns can only move one square Up, Down, Left, or Right.  The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t attack anyone by themselve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gon - Dragons are the most potent offensive Piece.  They can mo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twenty squares Up, Down, Left, Right, or the Diagonals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o - Heroes move one or two squares Up, Down, Left, or Right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like other pieces, Heroes attack by jumping over the enemy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're attacking.  That is, after they have killed thei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ponent, they move one square forward and into the next squar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oes cannot attack Marks.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ceptor - Interceptors move one to twenty squares Up, Down, Lef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ight.  They have no special abilitie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- The Marks are very important pieces in Jayden.  They can mo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in any direction and cannot attack anyone. If all of you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s are gone, you will no longer be able to cross the Half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nto enemy territory.  Any piece caught behind the line wil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 able to move.  Raiders, Masters, and Sentinels are spe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ptions and do not need any Marks to perform behind the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- The Master is the leader of your squad and has special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acking powers.  If your Mark is disabled in any way you los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e.  They move once in any direction and don't attac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mal way.  Instead, the piece the Master attacks switche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egiance and joins your side.  This is called Conditioning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sters also do not depend on Marks to perform behind the Hal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.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not move another piece during your turn if you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your Master (Instead of two moves, only one).  If you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moved a piece, you won't be able to move the Master.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der - Raiders move from one to four squares in diagonal dir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y can perform behind enemy lines without the aid of the Mar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ut - Scouts JUMP up to three squares Up, Down, Left, Right or th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agonals.  Since scouts jump, they can move to an unoccupied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uare even if the pathway is obstructed.  The Scout's offensiv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wer varies with the number of cannons.  Scouts cannot directl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ack opponents but must have a free cannon to control.  Se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UTS AND CANNONS on firing informatio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inel - Sentinels are all-powerful defensive weapons.  They ca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eport into any square provided that it is unoccupied and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acent squares are unoccupied.  Once moved, the Sentinel er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impenetrable shield that nothing can pass.  This shield is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in the adjacent squares surrounding the Sentinel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ntinel cannot move once activated and still functions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hind the Half Line without the Mark's help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Three of Four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OUTS AND CANNONS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nons and Scouts only have offensive capabilities when bot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ive on the board.  To utilize the destructive force of the tandem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Scout.  Then select the opponent you wish to destroy. 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emy will be destroyed, with your Scout not moving anywhere.  Pla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continue normally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only select enemy pieces within X squares of the Scout,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X is the number of Free Cannons you have during the move. 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Free Cannons means the number of cannons you have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fired during your turn.  Remember that a turn consists of TW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s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cannons it takes to hit an enemy equals the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squares away from the Scout it is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xample, in your first move you fire at a Hero two square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ay and you have two Cannons.  Since the Hero is two squares away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akes two (not one) Cannons to hit it and the number of Fre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ns is reduced to zero.  Consequently you would not be able t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e any Cannon in the second move of your turn.  Or, in you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move, you fire at a Dragon one square away and you again hav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Cannons. Because the Dragon is only one square away it takes 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non to destroy it.  The number of Free Cannons is reduced from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ne.  So on your next move you would be able to fire at someth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quare away from your OTHER Scout.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end of your turn, Free Cannons are brought back up to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(usually two)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trouble understanding any of this, try playing a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e game to see how it works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ME BOARD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Jayden board is made of dark blue and alternating gra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quares.  Horizontally, the board is twenty squares long while it 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fourteen squares vertically.  In the middle of the board, a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rawn signifying the division of territories.  One side is enem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d land while the other is your territory.  You have twenty piec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anged in two rows to control.  The top two rows house the Red 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bottom two have the Green side stationed.  Looking at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squad, the inmost row houses a Mark, eighteen Heroes, and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Mark.  The edge row has a Cannon, Scout, four Raiders, two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ors, a Dragon, Master, Mark, Sentinel, two Interceptors,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iders, a Scout, and a Cannon.  Red's columns are in reverse ord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start of the game, you have eighteen Heroes, eight Rai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Interceptors, three Marks, two Scouts, two Cannons, one Dragon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Sentinel, and one Master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CTORY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ayden is won when you kill or condition your opponents Maste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r opponent is unable to complete his turn.  If you are un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lete your turn, you must forfeit the game.  A Draw can b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lared if both sides agree.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Four of Four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OLUTION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ayden is called the Primordial version because it has yet to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ve into its ultimate version.  Strategy, rules, and pieces can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nd I'm counting on your response to guide the evolution of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yden into its Real Version.  Write to me and if you wish to add 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nything, please explain why.  Please tell me the strategie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, to possibly be published in the forthcoming `The Book of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yden'.  Full credit will be given to you and possibly mor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ITCH: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m still in High School as I write this and I NEED MONEY!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, a five dollar registration fee goes a long way and I will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you of the next version of Jayden.  A contribution of $10.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will get you the next version free!.  And a $20.00 contributio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make me happy, my mom happy, will get you the next version fre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lectronic version of `The Book of Jayden'.  Remember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and the minimum of $5.00 will get you properly registe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oh please distribute this to ALL your friends, BBS's,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serve, anything.  You have my blessing as long as the file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YDEN.EXE, JAYDEN.DAT, JAYDEN.TTL, and JAYDEN.DOC are alway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and unmodified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ose of you interested, this program was created with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's QuickBASIC Compiler 3.00.  Mouse support, Save Fil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, and the scrolling of the Instructions are made possible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DVBAS, a shareware program by Thomas Hanlin III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MINUTE NOTICE: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address checks to Mark Descallar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DDRESS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rk Descalla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712 Azure Hills Driv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imi Valley, California  93065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reach me on PC-Link, I'm Mentor III.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D: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's all folks!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