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DPok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D Poker Analysis - Version 1.0 - Februar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roduct of KD Ranch Enterprises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Written in Turbo Pascal 5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of the information and instructions needed to us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mmarized in the online help and/or is displayed on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inent.  This .DOC file simply provides elaboration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DPokAnl is actually two programs in one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. The PLAY mode emulates those extremely popular (and addi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poker machines found all over the place in legal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.  There are a lot of these games floating around 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(including a couple from KD Ranch Enterprises) and ev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commercially.  This specific version will play fas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4.77 mhz machine) and can be slowed to virtually any sp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are comfortable.  It also allows you to set the payof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ther you want to play with Jacks or Better OR Tens or B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last two items are important because the real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 will vary dramatically.  You set this one up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(s) that took all your money the last time you were in Ve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. The ANALYSIS mode allows you to set up any hand and draw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repeatedly to help you determine the best strategi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these video poker machines.  This is really the reas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was bui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video poker properly is much more complicated than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. It is certainly more difficult than blackjack or cra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mathematical perspective.  Both of those games can be dist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o a reasonable set of probabilities, which when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fairly simple payoffs, can be calculated with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cy.  The big problem with video poker is NOT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ility of successfully drawing to any given hand -- an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statistics student can do that.  The real problem i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of many possible options to chose when considering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off. That is what ANALYSIS mode is designed to help you deter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use ANALYSIS mode and some examples are discuss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after we cover some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YNTA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KDPOKANL [p,s,x,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- PLAY mode      (default - ANALYSIS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- SOUND on       (default - SOUND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- TENS or Better (default - JACKS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-9 - SPEED reducer  (default - 0 (fastes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            &gt; KDPOKANL x2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NO spaces or commas, order and case make no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ns or Better vs.Jacks or Better: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st value hand that most video poker games will provide a pay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ually Jacks or Better.  There are some machines that will pay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ens or Better.  You should note, however, that generally, the pay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tiples (described below) tend to decrease considerably on Tens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 machines.  Bet "x" in PLAY mode (no quotes, case makes no di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use "x" as the first position of any card selection in ANALYS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e to toggle between Jacks/Tens or use the "x" parameter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to set Tens.  Jacks is the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off Multi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yoff Multiples is a table that will be found on all machines i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r another.  Regardless of the form used, they all serve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-- determine how much to return to the player on a "winnin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.  KDPokAnl uses a tabl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ND NAME            PAYOFF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CKS OR BETTER        1 for 1     (Bet Return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WO PAIR               2 for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REE OF A KIND        3 for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RAIGHT               5 for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LUSH                  7 for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LL HOUSE             9 for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UR OF A KIND        25 for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RAIGHT FLUSH       100 for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OYAL FLUSH         1000 for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the table uses the term "for" (e.g. 3 FOR 1).  That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f you have put in 1 unit (read coin), and your final h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ee of a Kind, the machine will payoff 3 units.  Your actual net "win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ly 2 units. By the way, 3 "FOR" 1 and 2 "TO" 1 mean the same 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worth watching for as you search for machines in a casino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se you are wondering what the big deal is about Payoff Multip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be aware that all video poker machines are not created eq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yoff Multiples will vary from machine to machine even i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ino (even in the same row of machines sometimes!).  Because of th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DPokAnl allows you to set the multiples.  Betting "m" in PLAY mod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"m" as the first position of any card selection in ANALYSIS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op-up the Payoff Multiples screen. If you want, you can chang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multiples from there. The default multiples (shown above)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about the best you'll find anywhere. Changing these multipl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the various machines is imperative to get accurate analys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is only active in PLAY mode and only affects one thing -- how f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rds are dealt.  It does not affect calculations, shuffle spe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tc. It is included in this program simply to make play more comfort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fast machines.  Speed is controlled by setting a Reducer.  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tion is fastest and a reduction factor of 9 is the slowest. B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" will increment the reduction factor (after it hits 9, it rolls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0). The default reducer is 0. You cannot set speed from ANALYSIS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duction factor can also be set as a command line parameter (0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ome elementary sound effects included (coins falling, 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turned, counter click, etc.).  If you want these sounds on, b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s" in PLAY mode or hit "s" as the first position of any card sel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ALYSIS mode.  The "s" is an on/off toggle.  It can also be se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mand line parameter.  Sound off is the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(PLAY M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playing instructions are displayed on screen when relevant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quick synop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BET prompt, just hit the number representing the amount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o wager.  The options are 1 - 5 units. Real machines will ask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"INSERT 1 - 5 COINS".  The term "units" is used just to allow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 which type of machine you are playing (quarter,dollar,etc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emember, the other settings are also accessed at the BET prompt. 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letter instead of a 1 - 5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AR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placed your bet, the initial 5 cards will be dealt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hen have to indicate which of these 5 cards (if any)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.  Press the key(s) (1 - 5) that correspond to the card(s)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keep.  An indicator will give the current status of each car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are toggles -- if you make a mistake, just hit it again.  Hit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satisfied.  Any card not marked HOLD will be discard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OFF and STATISTIC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completion of the discard, the payoff (if any) i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d based on the payoff multiples table (see above) an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tatus (ahead/behind) is updated.  Additionally, an on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 table is maintained just for the heck of it.  This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ntinue to accumulate as long as you stay in PLAY mode.  Ex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moving to ANALYSIS mode then back again will clear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 you are ready to place another bet and restart the sequ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ALYSIS (ANALYSIS M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to explain ANALYSIS mode, both in terms of how to oper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 and why it is of value is to work through an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:  You are playing video poker at your favorite casino. 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been dealt Ace of Hearts (AH), King of Clubs(KC), Qu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pades(QS), 5 of Diamonds(5D) and 8 of Clubs(8C).  What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OLD?  The answer may surprise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Dea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NALYSIS mode, set up the initial hand by pressing AH,K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S,5D and 8C.  You don't need to press ENTER and don't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s.  As you complete each card, it will 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ard (Select cards to hold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fter the fifth card is displayed, you will then select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s you want to HOLD. For this example,HOLD what seems obvio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H,KC,QS by pressing the 1,2 and 3 keys. 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rd "HOLD" appears under these three cards.  Hit EN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ti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will then be asked how many repetitions to perform.  Ba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number you enter, the computer will repeatedly reshuff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aining 47 cards, discard the two cards you did not H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D and 8C) and replace them with two different cards.[Obvious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never pick those two cards or the three you held --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gone from the deck!]   So, input a number - 5000 is a goo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to start -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 will count the number of repetitions perform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's.  When the 5000 is reached, the detailed result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s are displayed.  If you are using a 12mhz AT this will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30 seconds -- a 4.77 mhz machine will take quite a 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r.  Most of the information is presented for deta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sis, if you are interested.  The important number is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.  This is the number you will use for comparison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un a different draw scenario using the same initial de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write this number down or hit F5 to print the results 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be sure you have a printer attached and it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s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, hit "a" to run another analysis. Select the same five ca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do this easily by just hitting ENTER five time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HOLD only the KC and QS (keys 2 and 3). Hit ENTER when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two cards are marked HOLD.  Input 5000 for the repet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it ENTER.  After your 5000 draws are counted off,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sis will be displayed.  Compare this TOTAL RETURN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one.  You should find that it is better to toss the 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with the 5 and 8 than to keep it!  Other possib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 like keeping the Ace/King or just keeping the Ace, etc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hink any of the other options are better, try them - tha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is program is all ab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Analysis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Repeti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while repetitions are being processed, the drawn c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 displayed. Displaying cards is the slowest thing ar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, for some strange reason, you would like to see the dra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ing in ANALYSIS mode, enter "m" when asked for repet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a number. The draws will proceed based on a key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automatically and you will be able to see which c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drawn.  The counter will count by 1's instead of 100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al Theo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is of the reliability of the analysis procedure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DPokAnl is taken from normal statistical theory --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ke:  "When consistently applied to a sufficiently lar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iverse, any emerging pattern of random events will accurate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flect the probability of the continuance of that patter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in definable confidence limits"  WHEW!  What that means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DPokAnl terms is that if you deal enough hands you can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tty darn sure that the results you see is what will happ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a real video poker mach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key to the above mouthful is "sufficiently large universe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deal enough hands".  What you will find is that som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produce results that are very close. Make sure that you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repetitions to nullify the effects of short-term ran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ce.  Watch for the extremely occasional Royal Flush to scr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your analys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the best draw on these "close calls" is the cri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ment in playing video poker correctly -- extending the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ime you can play before you run out of money.  Trust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MATTER HOW GOOD YOUR PLAYING STRATEGIES ARE FORMULATED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PLAY A VIDEO POKER MACHINE LONG ENOUGH, EVENTUALLY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 WILL W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how casinos stay open.  The mathematics cannot be b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the long haul.  Of course in this rendition, you can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yoff multiples in such a way that you can win at will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machine won't do that.  Play the real machines for fu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ey you can afford to lose.  If, because of short term ran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ce ("luck") you happen to get ahead, that's great. 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happen.  This is also part of why casinos stay op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ople do win once in while.  The strategies that you devel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is program only lessen the odds against you.  GOOD LUCK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Examp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ase you are having a hard time trying to make up some h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on't have obvious draws, try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  KD  JC  4H  8S (notice that the ace and jack are both club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  5C  6S  7H  7D (small pair vs an open-ended straigh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  5C  7H  8S  JD (one big card vs inside straigh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best ways to develop an overall strategy is to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 the game in PLAY mode and whenever a hand comes up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not sure of, switch to ANALYSIS mode and ru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s through their pac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SITE DISCLAIMER and OTHER STUF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reasonable attempt has been made to offer a fun produc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be of some use and be "bug" free.  I (the author) can, however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 no guarantees as to the suitability or use of this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(here we go)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DUCT IS PROVIDED "AS IS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WARRANTIES EXPRESS OR IMPL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ASSUMES ALL RISK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THE USE OF THIS PROGRAM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I certainly disavow any responsibility for gambling losses!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opy and distribute this program freely.  Please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 for it and please provide this .DOC file with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one who is interested, can send the author (me) $5.00 or s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ainly, I'm curious to see if anyone is interested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avid A. Bef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KD Ranch Enterprises (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t.3, Box 80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rtlesville, Ok. 74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  While I'm not a programmer by profession, I have written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hings -- usually because I can't find or buy precis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'm looking for. You may see some of these float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DQwik  - a small, easy word processor. Extremely stra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ward for a beginner or an executive, ye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few twists (like real-time sort) for th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ggres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DGraph - a pull-down menu driven graphics package for EGA/VG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's fast and does some 3D stuff along with your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rs,lines and 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DCalcG - an EGA/VGA graphics implementation of a hand h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culator.  It has list, print, and does some ne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uff with its nine memory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DCalc  - a non-graphics version of KDCalcG.  Has a few mor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s and can be made memory resid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-up capab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DLogic - a set of 5 brain teaser logic puzzles (HiQ,Mine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stermind,Fifteen Squares and Towers). Program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de memory resident for quick pop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DPoker - There are a lot of good blackjack games, but I could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 a good, true rendition of the Draw Poker mach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are now extremely popular in Las Vegas, Reno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o commercial versions I bought were awful.  This pl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tty much like the real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