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NEED TO PLAY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requires an EGA card and monitor.  A mouse is option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 EGA card and monitor, go out and buy one right 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I WROTE THE KEN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keno game because Ted (that's my husband Ted,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company after) asked me to.  He said every time he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casino he sees more and more people playing keno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d wants to play the keno machines.  These days, Te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 to go gambling in the casinos, so I wrote this keno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I AM ASKING ONLY $1 FOR THE KEN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other day Ted and I were driving to Pahrump and Ted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"I sure wish I had a dollar for everyone who ever downloa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game".  I told him I would write him a new game and as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end me a dolla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ED THINKS OF THE KENO GAME, AND WHAT I THINK OF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 thinks this keno game looks nothing like he expected it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function of that girl, anyway?" said Ted, "and wh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keno board so small?  I thought the keno board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up the whole screen."  I told Ted I get some artist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work, and if you make the keno board real big, you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hand around more to make the mouse move.  So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THE FUNCTION OF THAT GIRL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make my games as interesting as possible.  With ken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rt of a challenge.  It seems to me that the best pa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keno is those cute, cheerful little keno runners.  So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m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eople play keno while they are doing something el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breakfast or drinking or bowling.  This is h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do it if you were playing keno in Las Veg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ould pick up one of those little paper ti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miniature version of a keno board.  Then you wou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of those greasy black crayon-like pencils and make bi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's on the numbers of your choice.  When you have filled out your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 to your satisfaction, you either take it up to the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ag down a keno runner to take it to the window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indow the keno writer takes your ticket and copie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per ticket, this time using a special paint brush di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k which makes distinctive swishy ink blots covering your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the keno ticket is returned to you, and you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begin with anxious an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no game works sort of like the Illinois lottery.  There ar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balls in a basket and they bounce around on currents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pcorn.  Someone releases a little gate, and the ping-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start to fly out of the basket into some tubes.  The tub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exactly 20 ping-pong balls.  When 20 balls have flow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 the game is over.  The keno caller calls out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light up on the ken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win a lot of money on a very small bet playing k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atch 15 out of 15 numbers on a $1.00 tick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n $50,000.  However, there is a $50,000 limit on each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eople each catch 15 out of 15 numbers on any one game,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$50,000 between them.  This doesn't happen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ever someone wins more than a few dollars on a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, the casino will announce it over the loud speak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ay I have your attention please.  Someone has just 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00 on a keno tick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sed to make everybody want to play more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a board with 80 numbers on it, numbered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 You choose some of these numbers, as many as you wan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5.  If any of your numbers are the same a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ome up on the keno board, than you "catch"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payout depends on how many numbers you pla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umbers you c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PLAY THE PC VERSION OF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orks best with a mouse.  Use the left mouse button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the right mouse button to start the gam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the numbers from the keyboard, and hit retu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start the game.  Press F1 or click the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abeled "F1|again" to play the same numbers again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Use the NumLock key to turn the sound effect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