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is a traditional gambling game similar to a card ga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know as "Solitaire".  Klondike differs from Solitai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go through the deck one time, cards are dea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ne at a time instead of three at a time, and bett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art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londike is to put as many cards as po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les".  This is accomplished by moving the cards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using either the mouse or the keyboard.  Legal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boot up your computer and type "KLONDIKE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If you have any difficulty doing this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r ask your local computer wizard.  The intro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ccompanied by some music.  A prompt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don't have to give your real name, but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or the music will play forever.  Your name is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n a file.  Up to 12 people can have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M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ntro screen, you may press F1 for the self-play dem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that you do this and then stare at the de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:   The 7 columns are at the top of the scre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ed "1", "2", ..., "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S:     There are 4 piles on the right side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les are labeled "Pile".  The piles resemble fac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, but there are actually no cards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cards there.  We just drew the backs of car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we thought it looked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:      The deck is in the lower left corner of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ed "Deck".  There is a number above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ing how many cards are left in the deck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tarts with 23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The stack is right next to the deck.  It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ck".  There is a number above the st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how many cards are currently on the st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 starts with 1 car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by placing a bet and then using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make 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new gam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.  The maximum amount you are allowed to be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bet the maximum amount, or enter any amoun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 will be multiplied by 52 and the amount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possibly leaving you with a negative total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card on a pile, your bet will be multiplied by 5 and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is 500 and you select the maximum bet, which is 1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multiplied by 52, making the total amount wagered 520.  5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500 leaving -20.  Every time a card goes on a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s added to your total, so the first card on the pil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otal of 30, the second card will increase your total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r 11th card will increase your total to 530, or 30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with.  Therefore, your goal is to get 11 or more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COLUMN:  To move a card or a series of cards from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nother column, there are thre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op card of the column you are moving fro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one less than the bottom card of the colum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moving to, and must be a different color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, you can move a black two onto a re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itionally, you may move a King to any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PILE:    Sometimes cards are automatically 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umn to the piles.  If you want to move 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a column to a pile, it must be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greater than the highest card on the p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ame suit.  That is, you can move the th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ades to a pile if the two of spade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COLUMN:   Same restrictions apply as from column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PILE:     Same restrictions apply as from column to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TO STACK:     One card is taken off the deck and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ck.  Use this move carefully, as you can on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deck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column to column, first type the number of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then type the number of the "to" column.  To 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column, first type "s", then type the number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olumn to pile, first type the number of the colum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".  To move from the stack to the pile, first type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p".  To move from the deck to the stack, just type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work as well as lower case letters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wrong letter, Klondike will just ignore it. 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gnore any il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the mouse on the card you want to move, then k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want to move it to.  The exception is mov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to the stack.  This requires only one mous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happen automatically during game pl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last card off the stack, and there are still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 card is automatically taken from the top of the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stack.  This is done simply for your convenien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game proceed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tomatic move which at first may seem a little conf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ards are moved sequentially to the piles.  A card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column to a pile or from the stack to a pile only if 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at the card is no longer useful to have in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d three will automatically go on the pil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lack twos have been played.  If the red thre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on the pile, you have the option of moving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assuming this is a legal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ether you have won the game.  You may have w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11 or more cards on the piles.  You may have won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rds on the piles.  You may have won if you ach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core than the last time you played Klond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A NEW GAME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huffle the cards and start a new game.  You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.EXE:  The program.  The only file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.DOC:  This file.  Nice, but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.DAT:  The file that stores your high score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when you give the game to someone els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start with a fre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 protection.  Give the game to anybody you wa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them to send mone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is designed to run on any PC or compatible with EG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systems will not run Klondike.  If you are having trou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, check that you have 256k of memory on the EGA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nhanced (not RGB) monitor, and your dip switches on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correctly.  Klondike may not run on an AT&amp;T 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ice to have, but not required.  If you have a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be working with Klondike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r mouse driver.  Klondike recognizes Microsoft and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, but should work with any mouse thant is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write to the author and tell him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Klondike.  You will also want to send him $10.00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likes to hear from you and thanks you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him.  Here is the address to writ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