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 OF DJEL, solucin paso a p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Cuando hay que luchar (y no perder), significa que si se pier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ate no habr ninguna forma de acabar la aventura. Si hay que luchar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dica "(y no perder)" significa que tenemos otra oportunidad para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ar ga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O LOCALIDAD                   PASOS A SEG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 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os Ros de Fuego          Profanar cueva hasta que se ab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ta y aparezca una flor - C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 - Grieta - Coger p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s Cien Regiones          Coger la Diad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Moviente                      Componer Paisaje - No ofrecer Diad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Moviente                      Componer paisaje - Lu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 Sed Eterna              Tres llanos - Coger flor - Lava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- Tercera fotogra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                           Acoger Hija de Azeul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Kal                        Estatua - Luchar - Coger flor - Lad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recho - Coger f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                           (Se rompe el hechizo de la Hi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euli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s Cien Regiones          Espejo - Coger f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bique                          No acoger impostora - Luchar (y no pe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ve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de Cristal                    (Saludos de The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bique                          Petroy - Coger p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s Cien Regiones          Espejo - Coger Ojo de Hymp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bique                          Devolver el Ojo de Hymp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de Cristal                    (Azeulisse informa de otro Ojo de Hymph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os Rios de Fuego          Profanar cueva hasta que se ab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ta y aparezca una flor - Coger fl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is - Aceptar Estatu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s Cien Regiones          Espejo - Coger flor - Lmp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de Cristal                    (Theros ofrece su Estatuilla. Kal se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y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Theros                     Apagar Antorcha - Luchar (y no perd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la Daga - Encender Antorch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ta de lava - Estatua de Sal - Gri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ventana - Cre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ano de Ncar                    Piedra - Acantilado - Cueva (para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r murcilagos) - Coger flor y P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a (para conseguir ms murciela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2  3 veces) - Profanar p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que se oiga un sonido - Idol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iano - P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 Sylve                   Rio - Rio - Arbol izquierda -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a por el At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l Arca                      Reja - Murcilago del Arbol - Lla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a izquierda - Pagar 5 moneda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el Ojo de Hymp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                           (Petroy nos traslada al p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la Sylve                   Rio - Pagar 10 monedas - Reja - Horm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er la Fruta de la Sy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bique                          Fabricar 70 mone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Theros                     Letras grabadas bajo su tr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de Cristal                    (Kal devuelve la estatui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 de los Pantanos              Roca - Habitante - Habitante del fond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ante de la cuerda - Dar la diad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bique                          Antorcha del fondo - Coger el Or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 de los Hielos                Cristal - Luchar - Dar el Or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de Cristal                    (Theros informa del Teso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l Arca                      Reja - Puerta del f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                           (Los tres gnomos nos informan dnd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tar el teso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 de los Pantanos              Habitante de la cuerda - Luchar (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er para conseguir el Tesoro d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de Kal                        Estatua - Dar 600 mone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 (c) 1990 Luis Martnez &amp; C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de Aventuras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ado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080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