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AN COLONY WATER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lan Mei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rtian Colony Water Simulator is the product of the 1989 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Student Challenge, a competition recently held at Purdue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nsored by the Engineering Student Council and the General Elec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 Students formed teams with members from a variety of 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iplines, with the purpose of creating a general plan for a manned out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lanet Mars, and then selecting a particular subsystem of such a col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-depth examination, such as power systems, construction, materi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ation, and so forth.  My team after much deliberation selec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acclamation and distribution subsystem for concentrated stud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Simulator is the centerpiece of a project that received first pl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ugh full appreciation of the simulation may be difficult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of the competition report, I've chosen to release the progra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any interested in the subject material and/or the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empirical basis of the simulation cannot be detailed here, but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make clear the purpose and function of the simulation, and how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nipulate and interpret its various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.EXE         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PIC          Simulation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PIC         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.DAT            Some more graphic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DOC          What you'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graphics files are necessar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un the simulation, enter water and hit return.  The titl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ly, and, after a keypress, you will be asked to choose one of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conditions for simulation; option two serves as a good example (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lained shor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Display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splay you see when the simulation is running is fairly complex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bewildering without some explanation.  The schematic presen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an abstract representation of the water distribution syste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thetical colony.  Each major water reservoir or significant u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(described later) is represented on the screen by a shape; cir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storage facilities, rectangles indicate processors or us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ud shapes are atmospheric concentrations.  Connecting these a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pipes that show where water can flow between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, with red arrows indicating the direction of flow.  Dashed lin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side of the screen indicate the paths of evaporation of w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ves along the "pipe" connections are marked by blue shapes; all are op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imulation time progresses in minutes, about 10 simulation minu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real-time second on a turbo-speed (8Mhz) computer.  The elapsed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a box in the lower left; note that it is based on the 24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day rather than the slightly longer Martian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most of the labelled shapes representing the reservoirs, process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as of use, you will see numbers in smaller rectangles that indicat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each particular unit are involved in the system; for example, a 5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y storage tank area would indicate that 5 storage tank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old water, and a 4 in the humidifier area would indicate tha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idifying units are currently engaged in the system.  Below this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are two white brackets, each set containing a blue bar that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ly to indicate water capacity; the area between the brackets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water holding or processing capacity of that part of the syst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ue bar indicates what fraction is filled.  For example, a very short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e presense of little water, and a long bar much water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filled bar between the two brackets would thus indicate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capacity.  As water flows through the system, the various ba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as water level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 the abstract nature of the arrangement shown 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circuit diagram or a flow chart (so to speak), it simply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s between units in the system, not the actual plac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that would be used in laying out the water units in the sett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's D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you see when running the simulation and watching the display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 series of transfers of imaginary "water" between the ele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that forms a circular distribution cycle, where water is sto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, used, collected, purified and recycling, and again stored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emental water input from the Martian environment.  The computer act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ater accountant", transferring amounts of water each minut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units operating in the system.  There are about 100 different f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ing each minute in the system (many described later), and ea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by some transfer of water between the units or applica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shapes you see on the screen.  The computer knows what quanti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between successive elements each minute for each flow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uch water to send to the hydroponics from grey storage or how mu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the colonists' sh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onsiderable amount of judgement is made by the computer in per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ransfers; no flows are made if the water is unavailable or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is full, preventing spills or sinks.  There is also a small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regulation done; the computer will manipulate valves to bala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 of the hydroponics section and the water vapor content of the colon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atmosphere (assumed 40% relative humidity), the optimal capac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dicated by tick-marks on their capacity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e Element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 I'll tell briefly the functions of each of the eleme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beginning with the grey water storage tanks and proceeding rou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 through th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rey water storage tanks contain water that has been cleaned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for agricultural use or washing, but is not intended for consum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rinking) by humans.  Total cleaning of all the colony's water to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t would be drinkable would be an incredible drain of resources, a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 fraction is actually ingested, and many applications do no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 water.  All storage tank in the system envisioned by our team are sph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e meter radius, as spheres were calculated to require the least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for storage of a given amount of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TIME" purifier prepares that portion of the water that must be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for human consumption or possible laboratory use.  TIME is an acrony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rmoelectric Integrated Membrane Evaporation system, a complex pur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atus that filters, distills, and treats the input grey water.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 treats the TIME unit simply as a box with water moving in and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odelling the complicated processes within it.)  Pure water thus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stored until required in the pure storage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uman water use is a general category that includes more than a d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lows, not only drinking and washing uses, but also subtler f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atent water absorbed while bathing and water evaporation from laun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 human water uses follow a schedule; rather than having colon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e water at a uniform rate throughout the day, demand is highes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l times and minimal during early morning, and the schedule is adjus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ightly longer Martian day.  It should be noted that, while a rea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y would likely involve 10-20 settlers initially, our design team, f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conomic constraints by contest rules, postulated an (ambitious) 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settlement, the figure which the simulation is (flexibly) bas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ustrial use introduces a random variable into the simulation.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would involve research and construction applications tha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e, would change with the colony's needs, and might place err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s upon the system.  Thus the inputs to and from this elemen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ted randomly, with red markers indicating when water is flow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input and one outpu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ydroponics section, where the colony's vegetarian diet is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rry, steak lovers), is a significant water reservoir.  The system the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sioned for hydroponics is one named "Phytofarm", a privately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yor system in which plants mature quickly and efficiently, curren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an Illinois facility and being investigated for space col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 The water in this section is actively balanced by the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airly constant leve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s into the colony's internal atmosphere consist of evapor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of water vapor.  Surpisingly, this is the major water concen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ntire system, aside from storage;  bringing the air to 40% humid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n enormous amount of water.  This content is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omatically) by the humidity control system, whose direction of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dicated by a red arrow above the respective box; a left arrow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humidification and output to storage, a right arrow humidif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of water vapor into the internal atmosphere.  Because little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por is lost from the largely sealed colony into the outside Mart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, the primary task of the humidity control system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dehumidification, as human respiration constantly introduces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tes from these applications are collected in waste storage tank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ntroduced into the slow sand filter.  This unit filters waste and sew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sand columns, and performs general treatment to prevent bacter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cal contamination.  Water thus treat is input to storage as fresh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and the cycle again comm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tmospheric compressors provide a small amount of water to reple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by condensing the thin Martian atmosphere during the local n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however, is only regarded as a supplement; given present knowledge,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planned that the bulk of the colony's water would be brought with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crupulously conserved.  While significant amounts of Martian wat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to lie in subsurface permafrost, the northern polar ice ca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cal water of hydration in soil, these are all hypothetical sources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reckless without more definite information to propose them as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, as their use is still a subject of (vital) researc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ensation of atmospheric water vapor, while providing relatively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, is nonetheless a proven and measureable source, and thu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ly chosen for ou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inal element, airlock ingassing, is included.  It would be fool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colony atmosphere to the environment when opening airlocks,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amount of water it contains, and thus this air is retriev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s input to the compressors (for conceptual 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Commands:  How to Run th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options are available to you to change the parame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 and direct the flow of the system.  The following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 - Switch valve.  Each blue valve is labelled with a number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d on or off; press v, and then enter the valve's number (prefac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valves with a zero, for example, type "v" and then "05" to switch va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.)  A black square marks a shut valve, solid blu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,f,g,h,p,s,t,u - Increment/decrement units engaged in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that have quantities shown in attached boxes can be chan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letter highlighted in red in that particular element's lab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 after the word "mod" in the lower right indicates whether uni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ed or removed.  Note that when you change the number of unit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particular element, you change that element's water storage/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y, and the blue bar may jump abruptly to reflect this recalc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you can't remove elements that are holding water, ie, remov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nd leaving greater than 100% filled capacity in thos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,- - Pressing plus or minus changes the "mod" value in the lower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ermines whether units will be add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ft + letter - Pressing, simultaneously, shift and any of th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in red will bring up a graph of a particular element's water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ime and pause the simulation.  Pressing the space bar will l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 proceed and keep the graph window open as a moving "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er"; any other key will remove the graph and proceed.  The last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each element's fractional capacity are displayed by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 - Change sampling rate for the graphs.  This number, displayed in the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right, shows how many minutes elapse between the content valu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for each element, and can be varied between 1 and 9 minutes. 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will in effect compress the graphs, as data is then taken less oft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every minute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quit the program, with the option of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viously this documentation cannot serve as a full treat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, nor can the simulation be regarded as a concrete pl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ing such a water system.  It does, however, provide an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ual model of such a system, and endeavours to be as accurat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Many assumptions are made, such as instantaneous transfe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, negligible water content of pipes, and a rough estimate of col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spheric volume.  The bulk of the program, however, is firmly foun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empirical research, and can be used to predict the relation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units and areas where increased/decreased capacity is nee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changing conditions.  It should at least prove intrigu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interested in such things, and give some ideas for anyone invol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simulations with human-user interfa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ope you enjoy the program, and find it of some interest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or comments about the program, the project, or the competi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t was entered, I can be reached at the addresses below.  I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y to provide copies of the accompanying full report and program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it not for the fact that both are rather lengthy, and the re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ck, at least for now, in MacWrite format on a Macintosh disk.  I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se speedy reply with a full class load going on, but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interested in these materials, arrangements can be ma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Alan M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26 Park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way, IN  46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mpus:   Box 278, Shrev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du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. Lafayette, IN  47906       (may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etc:   ameiss@gn.ecn.purdue.edu       (perhaps swiftest ro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ecd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ith most such things, work proceeds most feverishly as a dead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ms closer, and, believe it or not, this simulation was written from scr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bout two or three painful weeks, the bulk in three days of a sacrifi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gs after release are probably a programmer's worst nightmare,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o if they occur during presentation of a program.  One of the pro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ibitions was made at the Midwest Space Development Conference hel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due, and I had to give a presentation of the simulation for an audi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was tight, and we had just long enough to set up a teammate's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program running, and shut the monitor off before even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screen.  Despite having made a few code changes only an hour befor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the harrowing task of flipping the monitor on and nonchalantly proc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y talk, hoping that the program was running successfully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ing "ERROR AT ..." to the audience.  It worked fine, but it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e-wracking leap of faith to put so much trust in one's 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Meiss, 1-5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