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ristopher G. G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74 Hawthor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 Diego, CA, 9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619) 283-0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Man is not for sale through retail facilities.  It is distribu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on an "I trust you" basis and is not in any form t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or free.  Considerable effort went into creating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retaining full protection under the copyright laws.  However, I also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be able to share my games with your friends.  So, please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on as many copies as you would like, as long as you includ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 and all of the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set prices for my games.  I leave their value up to you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oing to use MaxMan for your personal enjoyment, whether you got it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distributor or a friend, please mail a check to me at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 Your donation towards each programs creation is appreciat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, I'll add your name to the list of those eligible for upd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sts, and additional games.  For example, I hope soon to have a joy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many of them.  I'd also like your comments and suggestion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, you may use the registration and order form by typing PRINT SHAREME.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any of my games, MaxMan is designed for full color with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A, EGA or CGA displays and should run on most PC's and work alik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MAN is slightly similar to "PAC-MAN".  In MaxMan, you start out as a skin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y.  When you get one of the magic apples "@", you gain sufficient energ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shape.  When your energy, shown in the upper right corner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bove zero, you can destroy the green gremlins and gain more energ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se strength for each step you take.  The little coins provide only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st.  You can save energy if you need to hide by leaning on a wall. 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emlins gets you, your ghost may turn into what I call a Grim Re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m Reapers are extremely hard to get.  You must have sufficient ener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a bright face.  The higher your score, the more gremlins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ce" in the next round.  The number of bright stars in the squares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what level you're playing.  It takes some doing to get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.  Press the cursor keys to change the direction MaxMan is going.  The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speed things up and &lt;SHIFT&gt;&lt;TAB&gt; will slow it down.  You ma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anytime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start of each game MaxMan will display your best score fo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.  MaxMan now also keeps a score file called MAXMAN.TOP on dis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, time, and top score.  If you want to start over you can rename or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If you beat the top score you must play again to get credi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the MaxMan files into any directory on hard disk 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.  The only real requirement is that all of the fil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, except for its BAT file, must be in the same directory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the program directly, with a BAT file, or from ActMenu.  If you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an on your hard disk, you may have to adapt the BAT fi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let me know if you enjoy MaxMan,  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You can disable this message by removing the 'TYPE' and 'PAUSE'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personalized BAT file.  Please retain the original BAT fil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pass MaxMan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Ctrl-C&gt; to quit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