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is a card game for  four  players,  who  sit round a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rth" and "South" partnering each other against "East" and "W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eal out the cards and  play  a  succession of "hands".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one  or  other  partnership  receiving  "points",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ship has sufficient points to win  a  "game". The bes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onstitutes a "rubber" - hence the full name of the game: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hand consists of  two  stages.  First  the Bidding Stag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rtnership vies with the  other  in  saying how many trick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ke, and in what suit (in making  a bid, the first six tr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So a bid of  "1  heart"  means  "We  will  make 7 tri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s as trum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ermitted to bid in "no-trumps" when none of the four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ade tr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id must be higher than the  last  one  made. Thus a bid of "3" (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) is always higher than a bid  of  "2", while the four su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der spades (highest),  hearts,  diamonds  and clubs. A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-trumps" is however higher than a suit  bid of the same level.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range from 1 club to 7 no-tr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bid in rotation and the player  whose last bid is not be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other three is,  together  with  his  partner,  set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 number of tricks bid. This  they  will attempt to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tage of the hand, the Playing  Stage. The target bi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ract" and the suit mentioned will be the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may always choose not to bid.  When  it is his turn to b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say "pass"  or  "no  bid".  This  does  not preven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ing in the bidding either on the next or any subsequen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laying  Stage  one  of  the  two  contractors 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clarer".  He  is  the  one  who  first  bid  the  trump  suit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the one who made the  final  bid itself. His partn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le of "dummy", who lays his 13 cards on the table for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laying any of them. Declarer in effect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does  not include bidding.  Instead this is 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On every hand you will be South  and  will  be  the decl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ponent West  is about to play his first card,  after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, North, being dummy, will lay dow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step will then be to look  at all the cards; decid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to playb the hand, and  in  particular what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from dummy on the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PLAY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ess a key to indicate the suit - i.e. [S],[H],[D], or [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a key to denote the card's val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for ace; [K] for king; [Q] for queen; [J] fo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 can be denoted by [X] or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9 down to 2 are denoted by their actual value - e.g.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on  occasion  that  even  this  simple  proced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. If for instance you  have  no  choice  of suit beca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ll your cards are of the same suit, the suit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laying a singleton, the  value can be omitted. If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card you can  play,  e.g.  at trick 13, then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ion will play the card - the [space] key will b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tried out the hands on this disc you will sur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 the full blown version of MICROBRIDGE. This will not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chance of playing far more hands,  you will also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far more challenging Bidd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MICROBRIDGE is even  more  helpful,  producing  line upo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al commentary at every bid;  explaining  the reasonin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it suggests; telling you why it thinks your bid is wrong (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you making it, though!);  and  telling  you  what to mak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's bid (even though you can't see his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more MICROBRIDGE comes with  a  comprehensive manual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rough the subject of bidding in  a series of 16 lessons,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there corresponds a set of specially selected hand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eal out and examin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mmended retail price of  Microbridge  is  �29.95 plus VA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eive one for  the  special  price  of �24.95 including V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rder form in this issue of Persona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whether your  A:  drive  accepts  5.25in. or 3.5in.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PC must be IBM compatible and have  at least 384k of RAM - a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640 will therefore be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Bridge  (c) 1988  J. M. MacLe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