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 GURBER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BUCK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pays 98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1 to 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inserts 1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pull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LOCK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quits game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$10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 Vegas, NV.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ARE YOU"LL REEELY ENJOY THIS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YPE 3##2.00##############################################################################################################################################################################################*#*#2.00######################################################1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Ɂ΁ӁԁҁՁÁԁɁρ΁Ӂ Ɓρҁ Á�ӁɁ΁ρ Ӂ́ρԁӁ# #Play 1 to 5 coins on a Casino One Arm Bandit# #Press Space bar for each coin up to 5 times.# #Enter = PULL# #Insert Key = 5 coins and automaticly pulls handles.# #Sound is toggled ON/OFF use Number Lock Key.# #Operates on ega / vga and uses PC sound.# #Good Luck Jack Pot = $2000 Triple bars must be on lite#lines only. 98.7% Return.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YPE 3##2.00##############################################################################################################################################################################################*#*#2.00######################################################1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Ɂ΁ӁԁҁՁÁԁɁρ΁Ӂ Ɓρҁ Á�ӁɁ΁ρ Ӂ́ρԁӁ# #Play 1 to 5 coins on a Casino One Arm Bandit# #Press Space bar for each coin up to 5 times.# #Enter = PULL# #Insert Key = 5 coins and automaticly pulls handles.# #Sound is toggled ON/OFF use Number Lock Key.# #Operates on ega / vga and uses PC sound.# #Good Luck Jack Pot = $2000 Triple bars must be on lite#lines only. 98.7% Return.#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